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is a much talked about place. When one says The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nly one that they speak of, the Abbey of Montglane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hild your teachers have talked of it. It is as if it w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 So when you heard that it was destroyed by fire, yo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eard were driven to tears. When the King and Pope call for you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some of the treasures, and you hear that the damage isn't as b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you are much relieved. At least until you begin to remembe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hood stories about the place. You wonder, if the Abbey isn't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by fire, why did everyone leave in such a big hurry? And wha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e night of the fire? The peasants talk of fire falling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rible wailing. Also in the town itself they warn you of a ho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s the halls of the Abbey. Of course, stories like this ar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about extremely old buildings and the Abbey is close to 400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works in the huge library are of that age and older. And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at you will locate the clues to the location of the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has EVER been in the library other than the librarian. When a boo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ne asked the librarian to get it and it was brought down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object of the game is to find the ten treasures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has a much more enhanced parser than did Hampton Manor.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ntences such as GET THE BALL, TAKE BALL or any logical vari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t any time type "HELP". This will give you a list of all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utorial o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bey doesn't have a score. Instead it uses "RANK". "SCORE" will als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k. The first three of the seven rank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rder from lowest to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your rank from time to time to see if you are making progr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fter a flurry of activity your rank slips from appren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, then you have done poorly. Often you can correct this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ut sometimes you must restore to an earlier save...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destroyed. Remember to save before doing anything dangerou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 because danger lurks around every corner.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often a long and involv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stuck type "HINT" to get a subtle hint of how to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ank. Since the later ranks are long and complex, the hints just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r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rlier ranks are easier. For example, advancing from novice to appr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volves finding a treasure. However, finding this treasur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everal puzzles. This hint would just give you an idea of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, but it is still up to you to figure out how to proceed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changes, the computer will emit a small s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in your search for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try Hampton Manor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La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, PA 1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