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400859196"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591321270"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61682243"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