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his is the walkthru for Al when Al is stranded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LOOK UNDER TABL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BA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MAC 10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HECK GU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LOAD GUN (if its unloaded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LOOK BEHIND COMPU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WALLE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AR BA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UNLOCK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OPEN DOOR OU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GAN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G (Al will either have his truck trashed or gas siphoned)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MAC 10 IN BA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ON COMPU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KYPE MIKE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(If Net is down then just wait Mike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Z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Z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Z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Z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Z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(If Net is up, tell Al to come get you then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Z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Z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Z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Z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Z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U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FOLLOW AL,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NTER SAUC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LIE ON COU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ASTEN STRAPS (OR STRAP IN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UNFASTEN STRAPS (OR UNFASTEN STRAPS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ESCORT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WALKWAYS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FOLLOW ESCORT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LEE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BUTT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BUTT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ESCORT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LIE ON COUCH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RAP I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UNSTRAP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PLAN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OINT PLANT AT MONSTE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AVE (Because the sac  may be emtpy and you are killed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QUEEZE SAC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T ON SEAT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PHOE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AND ON DIS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WAL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READ NOT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 FL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SEGMENT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now there are 2 possibilities to the puzzle Phoebe or Gin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if the puzzle is Phoebe then: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AND ON 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AND ON 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AND ON O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AND ON 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AND ON B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TAND ON E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lse if the puzzle is Gina then: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AND ON 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AND ON I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AND ON 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TAND ON 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REA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G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SUIT PANE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EXPLOSIVES PANEL (Don't push it or you will get killed)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SUIT PANEL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here are 2 suit possibilities:  Blue and Red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AV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AR BLUE SUIT OR RED SUIT (depending on which is the safe suit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BUTT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EARCH FL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TUBE DROP TUBE 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NORTH DOO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SOUTH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WEST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MIKE,FEEL NORTH PANE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MIKE, FEEL WEST PANE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NORTH COL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NORTH WARM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G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OPEN NORTH DOO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LIDE CATCH LEF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LIDE CATCH RIGH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LIDE CATCH DOW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LUG GUN INTO SOCKE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(because player could get killed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WEST COL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WEST COLD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WEST WARM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WEST WARM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WEST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O 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PHOE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EEL SIL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EEL FUR FEE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TIN X LIGH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CHAI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EAT FOOD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RINK NECT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UNDRES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MAKE LOVE TO PHOEB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WAT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LISTEN TO WHISPERIN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MEL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MEL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LK TO TRAY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HINK OF TRAY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HANGE BOD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Y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CONTROLS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TULI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ROS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DAFFODI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DAIS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TULIP RIGH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ROSE LEF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DAFFODIL FORW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(If you push the daisy the alarm will go off and you are killed.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HANGE BOD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WAKE MIK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INA, MONITOR SCREEN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DAISY  (now it's OK to do that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EAS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EARCH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LUG GUN INTO SOCKE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(Because like above you could get killed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LOOK UNDER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CHARGES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EXPLOSIVES PANEL (It's now OK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BLOCK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ROP BLOCKS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LACE CHARG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INA, TIE FUSES (IF CREATURES APPEAR THEN)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NTER DIS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NTER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LOSE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LY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OPEN CA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EXI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AIT 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NTER SAUC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TRAY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DES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LOOK UNDER DES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C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READ C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ROP C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 CONTRO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SHIELD BUTTO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  SAUCER CONTRO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FIRING BUTTO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SHIELD BUTTO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SCREE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FIRING BUTTO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SHIELD BUTTO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SAUCER CONTRO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 FIRING BUTTO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SCREE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AVE (You could get killed here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FIRING BUTTO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ASK TRAYER ABOUT MIK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FOLLOW TRAYE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AIT  SAVE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FOLLOW RED WALKWAY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INA, SHOOT WOME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HOEBE, FOLLOW M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SAUC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OPEN SAUCER  SAVE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NTER SAUCER 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(a large amount of text is output here describing a space battle)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EARCH GROV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DROPPING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game gives you SACK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and you're wearing it and it's open ASK  MIKE ABOUT OBJEC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GINA ABOUT OBJEC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PHOEBE ABOUT OBJEC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GINA FOR CU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PHOEBE FOR PARCHMEN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MIKE FOR GAUG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UNROLL PARCHMENT (nope it's not ready to be unrolled yet)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ALL I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DROPPING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CATTER DROPPING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LOSE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ICK FLOWER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RABBIT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CU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CUBE POINT GLASS SIDE AT SUN (or) POINT CUBE AT SU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LISTEN TO VOIC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EAST POINT CUBE AT TRE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CUBE IN SACK (OR IT'S GAME OVER MAN)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CLOSE SACK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ATHER MOS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RINK WA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LEE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FRU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MELL FRU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BIRD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OUTH PICK MUSHROOMS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SAVE (Because mushrooms could be poisonous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T MUSHROOM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ICK MUSHROOM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CLOSE SACK  (if you don't then the scroll will be destroyed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EED BIRD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LISTEN TO BIRDS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ICK MUSHROOMS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PUT MUSHROOMS I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LOSE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SCROL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READ SCROLL GIVE SCROLL TO PHOEBE (or) GIN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EARCH GROU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EARCH GROU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EARCH GROU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BO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H CHI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S CHI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IG IN GROU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M CHI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CHIPS IN BO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SHOVE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BUCKE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AKE SHOVE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IG IN SA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IG IN SA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STEEL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DROP BOX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OPEN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CU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CUBE POINT CUBE AT SU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INSERT CUBE IN SQUARE HOL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GAUG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BOARD PUT BOARD IN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CREW GAUGE INTO ROUND HOL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LOSE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BOX I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(Quicksand can be nasty)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RINK WA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R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FIRS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LEF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RIGH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FORWARD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LEF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RIGH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EP ON FORWARD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CINDER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MUSHROOM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W MUSHROOMS TO BIRD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SCROL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W SCROLL TO BIRD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LIMB ON WINGED BRIDG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(Because you could get killed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TAKE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DROP BOX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OPEN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READ GAUG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LL LEVE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LIP H SWIT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LIP M SWIT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LIP S SWIT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WHEE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PACKE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IT TAKE LETTER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READ LETTER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LETTERS IN PACKE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CLOSE PACKE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STEEL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WHEE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PHOEBE ABOUT MIK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OW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NTER CIT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T ON SEAT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IVE PACKET TO SCIENTI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A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TICKET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ISH FOR SAFE HOM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AKE BROADSHEE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READ I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ＭＳ ゴシック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ゴシック" w:cs="Times New Roman"/>
      <w:color w:val="auto"/>
      <w:kern w:val="2"/>
      <w:sz w:val="20"/>
      <w:szCs w:val="20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82</Characters>
  <CharactersWithSpaces>4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43:00Z</dcterms:created>
  <dc:creator/>
  <dc:description/>
  <dc:language>en-US</dc:language>
  <cp:lastModifiedBy/>
  <dcterms:modified xsi:type="dcterms:W3CDTF">2017-09-28T1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 Golden</vt:lpwstr>
  </property>
</Properties>
</file>