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HO ACADEMY ADVENTURE GAME - A FEW WORD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HO ACADEMY is a scenario of antropomorphic action in text and graphic form, currently running in such magazines as Rowrbrazz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ffurmative Action and the FurThest North Crew APA.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; an idyllic island on the Pacific Rim, in the halcyon days of the mid 2030's..... a nice place to be, you might thin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young ovine student on your first day, all you wan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what's going on - maybe then you can survive lon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er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 FOR RUNNING TOHO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nsure you have the following files in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N.EXE     TOHO.BAT    TOHO.INS   TOHO.VOC   TOHO.D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O.DA1    TOHO.DA2    TOHO.DA3   TOHO.DA4   TOHO.D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a whole pile of files with the extension  .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go to that directory, and type in TOHO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- and if you want more, Register the game with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on 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Ashbur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st Yorkshire LS29 9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