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TOHO ACADEMY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ho Academy is a large game, consisting of a number of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iles, and several dozen pictures which are acessed in pl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ll this onto a 720 k disc, they have been packed d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KZIP/PKUNZIP package. You must unpack them befor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ho will run on any PC with 512k base memory and 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c space. Create a directory or subdirectory,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c to it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ME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the various files emerging from store.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, you're ready to go ! The file TOHO.DOC contains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just type TOHO - and start having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