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U N B O R N  O 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Clive Wilson / 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Unborn One a text only adventure game produced by th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Workshop. This game is SHAREWARE and NOT Public Domain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SHAREWARE means read the section below. The game was produc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Game Toolkit (AGT) by David Malmberg and Mark Wel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was set up in 1992 to provide a service to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who wished to have their games converted to other computer platfor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converting games from the Spectrum 8 bit to the Amstrad CPC 8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It started out as a hobby but rapidly grew into being the big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Adventure Software House in the UK. In January 1993 we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out into the PC market by converting some of the best 8 bit Adven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C and this is our second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has been written by Clive Wilson, an adventure author better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adventures written for the Spectrum and Amstrad 8 bit computers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version of one of his best selling games to the PC and was writte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Game Toolkit (A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Unborn One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Unborn One is supplied as is. The Adventure Workshop and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without limi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The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 and the author assumes no liability for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he Unborn O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born One is a "shareware program" and is provided at no charg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or evaluation. Feel free to share it with your friends, but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way altered or as part of another system. The following fil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ny distributed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BORN.DOC</w:t>
        <w:tab/>
        <w:t xml:space="preserve">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BORN.BAT</w:t>
        <w:tab/>
        <w:t xml:space="preserve">The g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BORN.D$$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BORN.DA1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BORN.DA2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BORN.DA3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BORN.DA4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BORN.DA5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BORN.TTL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BORN.INS</w:t>
        <w:tab/>
        <w:t xml:space="preserve">       \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.EXE</w:t>
        <w:tab/>
        <w:tab/>
        <w:t xml:space="preserve">AGT runtim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.1ST</w:t>
        <w:tab/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"Shareware" software is to provide personal computer user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without high prices, and yet to provide incentiv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to continue to develop new products. If you find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able and find that you are playing The Unborn One and continue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born One after a reasonable trial period, you must make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The Adventure Workshop.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registration fe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You must t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just like a book. An example is that this software may be 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people and may be freely moved from one computer loc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so long 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's being used at another. Just as a book cannot be read b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The Unborn One for any kind of remuneration must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dventure Workshop at the address below for authorization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Adventure Workshop to keep distributors up-to-date with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Unbor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The Unborn One along to your frien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Please encourage them to register their copy if they find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it. All registered players will receive a copy of the lates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born One with access to postal and telephone help should they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disk containing the most recent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orn One and free updates should the game be changed for any reason.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eep you informed of all new games being released by The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. The fee also funds the development of further games, so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quality text adventures to be released please register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provid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(cheques or money orders should in pounds stirl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payable to P.M. Reynolds) and the attached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Grasme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2 6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also welcomes comments and suggestions about its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reached at the above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policy:  The Adventure Workshop will willingly track down and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ported bugs and create a new version to correct them. We will not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or help on the game to none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Y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isted trees that lined the 'Darkest Road' had shed many a lea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since you last walked this land and ventured beyond the Eaglesho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even the Pinnacle in your search for the Black Wanderer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something almost welcoming about their appearance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branches seemed to beckon you onwards in your quest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that is threatening the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more, the Mysterious Stranger had appeared from out of no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ught your assistance in putting right the problems besetting the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ile plague had befallen the people... killing them in their thousan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outhlands were in dire need of some form of salvation.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ppened soon the Southlands would become no more than a ba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erness, devoid of all life, save the warped beings that now stalk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lague was brought about by the one known as 'The Unborn One'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concocted by the Black Wanderer and hidden away until now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to heed his call. The Unborn One had risen and taken the Citad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 as his nest and it was he who dispensed the plague in all its vile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tadel is protected by the Hosts, an evil breed of creature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gendary 'Silent Song' can destroy. But be warned, The Unbor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harmed by the 'Silent Song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creature more deadly than the Black Wanderer and as such is im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wers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gain access to the Citadel and somehow stop The Unbor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estroying the Southlands, whilst all the time avoiding the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 that prot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ysterious Stranger handed you an ancient book just prio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ure and with his brow creased in worried concentration, had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udy this well, my friend, for these symbols contained within th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ell assist you in your quest....' So with this knowledge and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ked safely about your person, you stepped forth upon the Dark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 once more.... to destroy The Unborn One and save the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s can be expressed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erb phrase&gt; &lt;(multiple) noun phrase(s)&gt; &lt;preposition&gt; &lt;noun phrase/o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GREEN ROCK BEHIND THE OAK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Y POETRY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M IN THE SWIMMING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GOLD RING, THE DWARF AND THE SILVER NECK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 THE CELERY AND THE O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THE BURGLAR WITH THE RE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HIM" will refer to last noun mentioned, e.g., the burg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BOOK (also: TAKE THE 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IT" will refer to last noun mentioned, e.g., the 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commands can be created by connecting single commands (like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with "AND", "THEN" or the punctuation symbols "," or ";" to connect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separate command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B DOWN THE LADDER THEN SOUTH, WEST AND NORTH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CLOAK AND THEN EXAMINE IT; READ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THE FOOD AND THE BOTTLE THEN UNLOCK THE DOOR AND THE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have been predefined to stand for several of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Get        F2  Drop       F3  Examine    F4  Read       F5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Close      F7  Inventory  F8  Look       F9 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cursor keys correspond to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/compass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&lt;HOME&gt; Northwest  &lt;UP&gt;   North  &lt;PGUP&gt; Nor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&gt; West                     &lt;RIGHT&gt;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Southwest  &lt;DOWN&gt; South  &lt;PGDN&gt; Sou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 Enter                  &lt;DELETE&gt;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         &lt;-&gt;  Up        &lt;+&gt;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'?' key (during the game) will display a diagram of key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Re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o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repeats l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/UNSCRIPT to switch on/off prin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/LOAD to load a sav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o sav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E/BRIEF to switch on/off lon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for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(The Unborn One V1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 (optional):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and money orders payable to P.M. Reyn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ust be in UK Pounds Sti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: [5.25"]  ________  [3.5"]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nswer or leave these questions blank at your discre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Where did you obtain your copy of The Unborn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What types of themes would you like to see explored i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Do you have any comments on The Unborn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Grasme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2 6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