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                    The Lost Ston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                          Activ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S,E,W,NE,NW,SE,SW,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,SOUTH,EAST,WEST,NORTHEAST,NORTHWEST,SOUTHEAST,SOUTHWEST,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EXIT      (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(display score an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,Q (en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INVEN,I (list items the player is carr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,SHOUT,SHRIEK (make noise but accomplish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(waste a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VERBOSE (change descrip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,LOOK (repeat ful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RESTORE (save and restore gam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quired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, CHUCK [noun] ([AT|TO]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| FIGHT | HIT [creature] (WITH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, DUMP [noun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B, GET, TAKE, PICK_UP [noun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[noun] {[WITH]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[noun]                                -- More --  (Press PgD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[noun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,  EXAMINE,  CHECK,  INSPECT,  PERUSE,  LOOK  AT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T, MUNCH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NK, CHUG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[noun]  IN|WITH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,  TOUCH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[noun] (ON|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(ON|OFF)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GUIS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 AT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|FIRE [noun] AT [creatu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|FIRE  [creature] WITH [nou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ther commands are available.  Try various words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for a Hint Book.  See Order Fo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More --    (Press PgUp, or us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