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, 2:203/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RF (the Swedish HP-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00 15  ORE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is a complete language package for HP48 S/SX/G/GX, which makes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rite high-speed games and other programs that u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complete, with documentation, assembler for P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11.DOC</w:t>
        <w:tab/>
        <w:t>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IX</w:t>
        <w:tab/>
        <w:tab/>
        <w:t>makes an executable program from a G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GL</w:t>
        <w:tab/>
        <w:tab/>
        <w:t>converts a GROB to GL format (written by Fat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2GL.XMP        example for G2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is a byte-oriented language. The program should be stored 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byte is address 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will operate on the stack display or the graphics display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GL is started. It will only accept a screen size of 131 x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will accept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Program string"  --&gt;  GL  --&gt;  empty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"Program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 Parameters      --&gt;  GL  --&gt;  1: # Upd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GL will read the integer into registers F8..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, and store the values of F8..FF when it exits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rogrammed control. If no input number i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8..FF will be filled with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rtup, GL will also check system flag -56 (Error Beep) and s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und fla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mension: The current screen GROB is not 131 x 64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: An error occured in the G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, when an error occurs in the program, GL will h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stored on the stack as a short intege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GROB, the program string and the paramete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GL may be stopped with ON-C. This is consid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y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can operate on bytes and words. Words are built of two bytes,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SB first. A byte can hold the positive values 0..255,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the positive values 0..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byte registers, numbered 0..255. They may be combin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as word registers, with the LSB stored in the fir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 registers are saved when calling a subroutin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ing. They are intended for passing data to the sub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storage. I suggest that you use registers 10h-1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ata fro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F:</w:t>
        <w:tab/>
        <w:tab/>
        <w:t>byte registers, these are saved when call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7:</w:t>
        <w:tab/>
        <w:tab/>
        <w:t>byte registers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FF:</w:t>
        <w:tab/>
        <w:tab/>
        <w:t>corresponds to integer on stack, LSB of [0F8h] is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</w:t>
        <w:tab/>
        <w:tab/>
        <w:t>accessible only when using a word at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 &amp;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:</w:t>
        <w:tab/>
        <w:tab/>
        <w:t>boolean, true when carry or borr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:</w:t>
        <w:tab/>
        <w:t>boolean, true when collision (in XOR mode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nt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:</w:t>
        <w:tab/>
        <w:t>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:</w:t>
        <w:tab/>
        <w:tab/>
        <w:t>word, counts time in 1/64 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imer:</w:t>
        <w:tab/>
        <w:t>word, only accessible through SOUND0..SOUND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ne may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INSTR</w:t>
        <w:tab/>
        <w:t>F1,F2,F3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</w:t>
        <w:tab/>
        <w:t>F1,F2,F3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.F3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yte]</w:t>
        <w:tab/>
        <w:t>A register (or two consecutive registers when operating o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A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A word value pointing to a prog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value must always start with a digit and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  <w:tab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0A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>10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ch as +, -, *, /, &amp;, | etc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equ</w:t>
        <w:tab/>
        <w:t>Byte/Word/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stored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Byte</w:t>
        <w:tab/>
        <w:t>; sto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Word</w:t>
        <w:tab/>
        <w:t>; st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Word</w:t>
        <w:tab/>
        <w:t>; store word with bits reversed, use f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should be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DB</w:t>
        <w:tab/>
        <w:t>Byte</w:t>
        <w:tab/>
        <w:tab/>
        <w:tab/>
        <w:t>; number of rows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00001110011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1111000000001111b</w:t>
        <w:tab/>
        <w:t>; the sprite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L programs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B "GL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use the extension .GL for the source co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rogram with PCMAC, the object file will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K. When sending it to the HP48, you must us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macros etc, see the PCMAC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broutines with temporary registers. This mak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lot better. The CALL and RET instructions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M instruction is rela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M instruction to time things in your programs. That 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at equal speed on the HP48SX as well as the HP48G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48's. D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[Tim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2 Delay,[Tim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main loo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op</w:t>
        <w:tab/>
        <w:t>BTL [TimSave],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warning regarding PCMAC: it seems that it does not check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 is out of range. So if you get a "Syntax Error"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lative jump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gram execution continues beyond the program (no EXI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FIX utility to finish your program. It turns a GL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2GL utility converts a GROB (use width 16, and the desire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, who has written the demo programs and an excellen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L that runs on the H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, who wrote CHI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erhas, for PCMAC, a macro assembler fo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, for MLDL. GL would not have been possi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helped me beta test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 software, including this document, is (C) Copyright Erik Bryntse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may be used for 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ree of charge, or for a media fee, of this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archive is allowed. You may not distribute these f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 list, the following characters are used f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,bb</w:t>
        <w:tab/>
        <w:t>By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  <w:tab/>
        <w:t>Word register (dd, dd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,ee</w:t>
        <w:tab/>
        <w:t>By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</w:t>
        <w:tab/>
        <w:t>Wor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Relative jump by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arith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baa</w:t>
        <w:tab/>
        <w:tab/>
        <w:t>Load register aa with contents of registe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baa</w:t>
        <w:tab/>
        <w:tab/>
        <w:t>aa = aa + bb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baa</w:t>
        <w:tab/>
        <w:tab/>
        <w:t>aa = aa - bb, carry if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baa</w:t>
        <w:tab/>
        <w:tab/>
        <w:t>aa = aa * bb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baa</w:t>
        <w:tab/>
        <w:tab/>
        <w:t>aa = aa DIV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bbaa</w:t>
        <w:tab/>
        <w:tab/>
        <w:t>aa = aa 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baa</w:t>
        <w:tab/>
        <w:tab/>
        <w:t>aa = aa</w:t>
        <w:tab/>
        <w:t>AN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baa</w:t>
        <w:tab/>
        <w:tab/>
        <w:t>aa = aa X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baa</w:t>
        <w:tab/>
        <w:tab/>
        <w:t>aa = aa MO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ccaa</w:t>
        <w:tab/>
        <w:tab/>
        <w:t>Load register aa with constan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9ccaa</w:t>
        <w:tab/>
        <w:tab/>
        <w:t>aa = aa + cc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caa</w:t>
        <w:tab/>
        <w:tab/>
        <w:t>aa = aa - cc, carry if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Bccaa</w:t>
        <w:tab/>
        <w:tab/>
        <w:t>aa = aa * cc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Cccaa</w:t>
        <w:tab/>
        <w:tab/>
        <w:t>aa = aa DIV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caa</w:t>
        <w:tab/>
        <w:tab/>
        <w:t>aa = aa 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caa</w:t>
        <w:tab/>
        <w:tab/>
        <w:t>aa = aa</w:t>
        <w:tab/>
        <w:t>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caa</w:t>
        <w:tab/>
        <w:tab/>
        <w:t>aa = aa X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caa</w:t>
        <w:tab/>
        <w:tab/>
        <w:t>AA = aa MO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 C,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rith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baa</w:t>
        <w:tab/>
        <w:tab/>
        <w:t>Load register aa, aa+1 with contents of register bb, bb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baa</w:t>
        <w:tab/>
        <w:tab/>
        <w:t>aa = aa + bb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baa</w:t>
        <w:tab/>
        <w:tab/>
        <w:t>aa = aa - bb, carry if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3bbaa</w:t>
        <w:tab/>
        <w:tab/>
        <w:t>aa = aa * bb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baa</w:t>
        <w:tab/>
        <w:tab/>
        <w:t>aa = aa DIV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5bbaa</w:t>
        <w:tab/>
        <w:tab/>
        <w:t>aa = aa 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baa</w:t>
        <w:tab/>
        <w:tab/>
        <w:t>aa = aa</w:t>
        <w:tab/>
        <w:t>AN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7bbaa</w:t>
        <w:tab/>
        <w:tab/>
        <w:t>aa = aa X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baa</w:t>
        <w:tab/>
        <w:tab/>
        <w:t>aa = aa MO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8ccccaa</w:t>
        <w:tab/>
        <w:t>Load register aa, aa+1 with constant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9ccccaa</w:t>
        <w:tab/>
        <w:t>aa = aa + cccc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cccaa</w:t>
        <w:tab/>
        <w:t>aa = aa - cccc, carry if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cccaa</w:t>
        <w:tab/>
        <w:t>aa = aa * cccc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cccaa</w:t>
        <w:tab/>
        <w:t>aa = aa DIV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cccaa</w:t>
        <w:tab/>
        <w:t>aa = aa OR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cccaa</w:t>
        <w:tab/>
        <w:t>aa = aa</w:t>
        <w:tab/>
        <w:t>AND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cccaa</w:t>
        <w:tab/>
        <w:t>aa = aa XOR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cccaa</w:t>
        <w:tab/>
        <w:t>aa = aa MOD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2 C,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random numbers &amp; indirect regist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daa</w:t>
        <w:tab/>
        <w:tab/>
        <w:t>Read byte at address stored in dd, dd+1 to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 [D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daa</w:t>
        <w:tab/>
        <w:tab/>
        <w:t>Read word at address stored in dd, dd+1 to aa, aa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2 [D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</w:t>
        <w:tab/>
        <w:tab/>
        <w:t>Store a random number (0..255) in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 [A]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3bbaa</w:t>
        <w:tab/>
        <w:tab/>
        <w:t>Move indirect register bb to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{B}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baa</w:t>
        <w:tab/>
        <w:tab/>
        <w:t>Move double indirect register bb to double register aa, aa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2 {B}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baa</w:t>
        <w:tab/>
        <w:tab/>
        <w:t>Move register bb to indirect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[B],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baa</w:t>
        <w:tab/>
        <w:tab/>
        <w:t>Move double register bb, bb+1 to double indirect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2 [B],{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ccc</w:t>
        <w:tab/>
        <w:tab/>
        <w:t>Jump to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ccc</w:t>
        <w:tab/>
        <w:tab/>
        <w:t>Call subroutine at cccc, saving registers 00h-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rr</w:t>
        <w:tab/>
        <w:tab/>
        <w:t>Jump relative +128/-127 (0 = nex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rr</w:t>
        <w:tab/>
        <w:tab/>
        <w:t>Jump relative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r</w:t>
        <w:tab/>
        <w:tab/>
        <w:t>Jump relative if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C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rr</w:t>
        <w:tab/>
        <w:tab/>
        <w:t>Jump relative if screen collision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rr</w:t>
        <w:tab/>
        <w:tab/>
        <w:t>Jump relative if screen collision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C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ab/>
        <w:t>Return from subroutine, restoring registers 00h-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amp;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abbrr</w:t>
        <w:tab/>
        <w:t>If aa = bb jump relative, aa and b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abbrr</w:t>
        <w:tab/>
        <w:t>aa &lt;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abbrr</w:t>
        <w:tab/>
        <w:t>aa 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aabbrr</w:t>
        <w:tab/>
        <w:t>aa &l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abbrr</w:t>
        <w:tab/>
        <w:t>aa &g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abbrr</w:t>
        <w:tab/>
        <w:t>aa &l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abbrr</w:t>
        <w:tab/>
        <w:t>(aa AND bb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abbrr</w:t>
        <w:tab/>
        <w:t>(aa AND bb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C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cbbrr</w:t>
        <w:tab/>
        <w:t>If cc = bb jump relative, c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cbbrr</w:t>
        <w:tab/>
        <w:t>cc &lt;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cbbrr</w:t>
        <w:tab/>
        <w:t>cc 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cbbrr</w:t>
        <w:tab/>
        <w:t>cc &l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cbbrr</w:t>
        <w:tab/>
        <w:t>cc &g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ccbbrr</w:t>
        <w:tab/>
        <w:t>cc &l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cbbrr</w:t>
        <w:tab/>
        <w:t>(cc AND bb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cbbrr</w:t>
        <w:tab/>
        <w:t>(cc AND bb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C C,[B]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yte test &amp;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abbrr</w:t>
        <w:tab/>
        <w:t>If aa, aa+1 = bb, bb+1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abbrr</w:t>
        <w:tab/>
        <w:t>aa &lt;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abbrr</w:t>
        <w:tab/>
        <w:t>aa 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aabbrr</w:t>
        <w:tab/>
        <w:t>aa &l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aabbrr</w:t>
        <w:tab/>
        <w:t>aa &g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abbrr</w:t>
        <w:tab/>
        <w:t>aa &l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aabbrr</w:t>
        <w:tab/>
        <w:t>(aa AND bb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abbrr</w:t>
        <w:tab/>
        <w:t>(aa AND bb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C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ccccbbrr</w:t>
        <w:tab/>
        <w:t>If cccc = bb jump relative, ccc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ccccbbrr</w:t>
        <w:tab/>
        <w:t>cccc &lt;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cccbbrr</w:t>
        <w:tab/>
        <w:t>cccc 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cccbbrr</w:t>
        <w:tab/>
        <w:t>cccc &l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Cccccbbrr</w:t>
        <w:tab/>
        <w:t>cccc &g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ccccbbrr</w:t>
        <w:tab/>
        <w:t>cccc &l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cccbbrr</w:t>
        <w:tab/>
        <w:t>(cccc AND bb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cccbbrr</w:t>
        <w:tab/>
        <w:t>(cccc AND bb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C2 C,[B]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ccrr </w:t>
        <w:tab/>
        <w:tab/>
        <w:t>If key cc (0="A", 1="B" ... 48="+") pressed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P C,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crr</w:t>
        <w:tab/>
        <w:tab/>
        <w:t xml:space="preserve">If key cc not pressed jum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R C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aa</w:t>
        <w:tab/>
        <w:tab/>
        <w:t>Load word aa, aa+1 with 1/64 sec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aarr</w:t>
        <w:tab/>
        <w:tab/>
        <w:t>If time word aa, aa+1 is passed,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G [A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aarr</w:t>
        <w:tab/>
        <w:tab/>
        <w:t>If time aa, aa+1 is not passed,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L [A]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0</w:t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ab/>
        <w:t>Scroll screen 1 nib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ab/>
        <w:t>Scroll screen 1 nib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abbdd</w:t>
        <w:tab/>
        <w:t>OR sprite stored at address dd,dd+1 on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left corner at column aa, row bb, che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 [A],[B]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abbdd</w:t>
        <w:tab/>
        <w:t>XOR sprite, che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OR [A],[B]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2aabbdd</w:t>
        <w:tab/>
        <w:t>NOT AND (clear pixels)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T [A],[B]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abbdd</w:t>
        <w:tab/>
        <w:t>XOR 4-digit number in dd, dd+1 on screen at aa,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UM [A],[B]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4aabbee</w:t>
        <w:tab/>
        <w:t>XOR digit in register ee (0..9) on screen at aa,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IG [A],[B],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a</w:t>
        <w:tab/>
        <w:tab/>
        <w:t>Scroll screen aa (1..32) pix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U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a</w:t>
        <w:tab/>
        <w:tab/>
        <w:t>Scroll screen aa (1..32) pix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D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58aabbcccc</w:t>
        <w:tab/>
        <w:t>OR sprite stored at address cccc, che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 [A],[B],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abbcccc</w:t>
        <w:tab/>
        <w:t>XOR sprite, che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OR [A],[B],C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bbcccc</w:t>
        <w:tab/>
        <w:t>NOT A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T [A],[B],C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ceedd</w:t>
        <w:tab/>
        <w:t>XOR 4-digit number at constant position cc,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UM C,E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Ccceeaa</w:t>
        <w:tab/>
        <w:t>XOR digit in register aa on screen at cc,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IG C,E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c</w:t>
        <w:tab/>
        <w:tab/>
        <w:t>Scroll screen cc (constant 1..32) pix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cc</w:t>
        <w:tab/>
        <w:tab/>
        <w:t>Scroll screen cc (constant 1..32) pix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abb</w:t>
        <w:tab/>
        <w:tab/>
        <w:t>Set pixel aa,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S [A]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abb</w:t>
        <w:tab/>
        <w:tab/>
        <w:t>Clear pixel aa,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C [A]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abb</w:t>
        <w:tab/>
        <w:tab/>
        <w:t>Toggle pixel aa,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T [A]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abbrr</w:t>
        <w:tab/>
        <w:t>Jump if pixel aa,b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abbrr</w:t>
        <w:tab/>
        <w:t>Jump if pixel aa,bb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C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cee</w:t>
        <w:tab/>
        <w:tab/>
        <w:t>Set pixel cc,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S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ccee</w:t>
        <w:tab/>
        <w:tab/>
        <w:t>Clear pixel cc,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C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ee</w:t>
        <w:tab/>
        <w:tab/>
        <w:t>Toggle pixel cc,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T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ceerr</w:t>
        <w:tab/>
        <w:t>Jump if pixel cc,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 C,E,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ceerr</w:t>
        <w:tab/>
        <w:t>Jump if pixel cc,e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C C,E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c</w:t>
        <w:tab/>
        <w:tab/>
        <w:t>Make sound type 0 (highest frequency) for cc/64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c</w:t>
        <w:tab/>
        <w:tab/>
        <w:t>SND1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c</w:t>
        <w:tab/>
        <w:tab/>
        <w:t>SND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c</w:t>
        <w:tab/>
        <w:tab/>
        <w:t>SND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c</w:t>
        <w:tab/>
        <w:tab/>
        <w:t>SND4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c</w:t>
        <w:tab/>
        <w:tab/>
        <w:t>SND5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c</w:t>
        <w:tab/>
        <w:tab/>
        <w:t>SND6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c</w:t>
        <w:tab/>
        <w:tab/>
        <w:t>SND7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cc</w:t>
        <w:tab/>
        <w:tab/>
        <w:t>SND8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cc</w:t>
        <w:tab/>
        <w:tab/>
        <w:t>SND9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c</w:t>
        <w:tab/>
        <w:tab/>
        <w:t>SND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c</w:t>
        <w:tab/>
        <w:tab/>
        <w:t>SND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c</w:t>
        <w:tab/>
        <w:tab/>
        <w:t>SND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Dcc</w:t>
        <w:tab/>
        <w:tab/>
        <w:t>SND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c</w:t>
        <w:tab/>
        <w:tab/>
        <w:t>SN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c</w:t>
        <w:tab/>
        <w:tab/>
        <w:t>Make sound type F (lowest frequency) for cc/64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ab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