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ADVENTURE  (for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O PLA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ENTURE game requires one single sided drive &amp; 9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The following files  MUST  reside in the sav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, ADVENT1.TXT, ADVENT2.TXT, ADVENT3.TXT, ADVENT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may be started by typing       "ADVENT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ved game may be restarted by typing "ADVENT -r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data will be output by typing     "ADVENT -d -d -d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O HAC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ENTURE game source files are either, header,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C</w:t>
        <w:tab/>
        <w:t>- initialization, save game,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</w:t>
        <w:tab/>
        <w:t>.C</w:t>
        <w:tab/>
        <w:t>- interpret game play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C</w:t>
        <w:tab/>
        <w:t>- text file managemen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VERB</w:t>
        <w:tab/>
        <w:t>.C</w:t>
        <w:tab/>
        <w:t>- intransitive ver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</w:t>
        <w:tab/>
        <w:t>.C</w:t>
        <w:tab/>
        <w:t>-   transitive ver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</w:t>
        <w:tab/>
        <w:t>.C</w:t>
        <w:tab/>
        <w:t>- analysis &amp; execution of play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0</w:t>
        <w:tab/>
        <w:t>.C</w:t>
        <w:tab/>
        <w:t>- utility to create "ADVTEXT.H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1</w:t>
        <w:tab/>
        <w:t>.TXT</w:t>
        <w:tab/>
        <w:t>- long  c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2</w:t>
        <w:tab/>
        <w:t>.TXT</w:t>
        <w:tab/>
        <w:t>- short c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3</w:t>
        <w:tab/>
        <w:t>.TXT</w:t>
        <w:tab/>
        <w:t>- long &amp; short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4</w:t>
        <w:tab/>
        <w:t>.TXT</w:t>
        <w:tab/>
        <w:t>- conversational description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DOC</w:t>
        <w:tab/>
        <w:t>- this ADVENTU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H</w:t>
        <w:tab/>
        <w:t>- #define &amp; structu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WORD</w:t>
        <w:tab/>
        <w:t>.H</w:t>
        <w:tab/>
        <w:t>- words &amp; cod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CAVE</w:t>
        <w:tab/>
        <w:t>.H</w:t>
        <w:tab/>
        <w:t>- cave &amp; trave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TEXT</w:t>
        <w:tab/>
        <w:t>.H</w:t>
        <w:tab/>
        <w:t>- TXT file messag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DEF</w:t>
        <w:tab/>
        <w:t>.H</w:t>
        <w:tab/>
        <w:t>- data constants &amp; variabl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DEC</w:t>
        <w:tab/>
        <w:t>.H</w:t>
        <w:tab/>
        <w:t>- data constants &amp; variabl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XT files are the ASCII text message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They may be modified ONLY if you hav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"ADVENT0" or the source "ADVENT0.C"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header file "ADVTEXT.H" which is "#include"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VENT.C" during compilation.  After ANY changes to the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recreate a new "ADVTEXT.H" file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"TXT" files and the utility "ADVENT0"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n type "ADVENT0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as translated from BDS C to CII C86 and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er UNIX standard i/o library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were instit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UNIX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include"d header files &amp; "extern"al state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ve/travel 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ord/code   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XT message index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XT file format doesn't require # termin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ave &amp; restore game overlays intergrated with "ADVE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word/code syntax parsing optimized in "ENGLISH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LEX-ORDERED WORD LOOK-UP added in "DATABAS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TXT message indexing &amp; output optimized in "DATABAS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TXT message typo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d "ADVENT0.C" utility (cf. #1, #4 &amp;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reated "ADVENT.DOC"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cations described above were implem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D. P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2 Junct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298-1262 / (408) 298-3185</w:t>
        <w:tab/>
        <w:tab/>
        <w:t>(both 8..6, m..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d to Minix and debugged May 199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R. Hall (hall@nosc.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al Ocean Syste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l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