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2854220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5275545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9581227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9164397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