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56979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95671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