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8085544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1486216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3767201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