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3802446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8500546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