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02237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83952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52520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49086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