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d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l. node tl = ABS_tree(node_REP(MAP REP_tree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