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42679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12139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19056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22626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