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421595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9523182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708361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444114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519617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048577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