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65676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73108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6562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