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43053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69283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829290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230391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293994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76672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654271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703330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84212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538255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454723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286908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611276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26508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385565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80926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418618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99992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348025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21362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839363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831333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