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481735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40980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29151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63114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97148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5922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19874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20733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3961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52533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09668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64972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94799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06412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13720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42486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49970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09993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264342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08074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20787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79566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10805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270297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18903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