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649279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75233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54358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26138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58778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31916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08923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