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134116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823050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63381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09471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188035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