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0701730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7048859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6587193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9320858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