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83620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06306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69096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60528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