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170066810"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218392673"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