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(1)                                                     u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- UNIX Interactive Tools version 4.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ps   [ps(1) like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vi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cmp 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main  configuration  file  of the UIT 4.2b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uitrc.TERM where TERM is the  value  of 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'TERM'  e.g  for  Linux console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something like 'TERM=console' so  the 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file name is .uitrc.console .  You can have a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ation file for each terminal typ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is a file system browser with  some  shell 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was designed to make your work much easier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ps is an interactive process  viewer/killer.  It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ly  the  ps(1)  utility  so  that's the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ps parameters are in fact ps(1) ones. Running uitp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self  explanatory.  Use  the arrows, PageUp, Page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, End, ^Y, ^B, ^Ku, ^Kv to move in  the  list,  ^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  it  and  F10 or ^C to leave. You can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, just read the sections [UITPS-Setup], [UITPS-Color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UITPS-Monochrome]  and  [UITPS-Keys]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.uitrc.TERM.  See also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view is an hex/ascii file viewer. Too simple to ne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 manual  page.  Use the arrows, PageUp, Page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, End, ^Y, ^B, ^Ku, ^Kv to move in  the  file,  ^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  the screen and F10 or ^C to leave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 keys,  just  read  the  sections   [UITVIEW-Setup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UITVIEW-Color],  [UITVIEW-Monochrome]  and [UITVIEW-Ke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onfiguration file .uitrc.TERM.  See also 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cmp  is  a  file compare utility. It outputs to stde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catching its error  messages  this  way.   uitcmp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d  to  be used in $HOME/.uitrc.TERM (uit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file) and should not be used as a  stand  alon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.  See also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SYSTEM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is made of two panels. The left one and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ne contains a file system directory. You can 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tree with the usual cursor keys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2b                 May 1994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(1)                                                     u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when you want to enter or leave  a  directory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 change the panels by pressing TAB.  See also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two panels there is a shell  like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you can use to type normal shell commands.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 line supports up to 256 characters and 32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story list.  See also BUILT-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AND ERROR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 the command line there is a status bar.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the status of the currently  executed  comma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s and errors and you will be prompted if a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o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configuration files in  uit/uitps/uitview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uitrc.TERM and .uittermcap.  Their place is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directory.  UIT 4.2b allows  each  terminal  typ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its own configuration file (TERM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 TERM' environment variable (e.g vt102).  For  the 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ole  the  configuration  file is .uitrc.console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run uit/uitps/uitview without .uittermcap but on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s  with very large termcap databases, copying the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tions of the most used  terminals  in  .uittermca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 in  uit/uitps/uitview  starting  faster.  F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er access, you may put in .uittermcap only the 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l  capabilities that uit/uitps/uitview uses. These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ities are cm,us,ue,so,mr,se,cl,md,me  and,  of 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.   uit/uitps/uitview  doesn't  use  termcap key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. You must define the keys you want directl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uit.TERM  file  in  [UITxxx-Keys] sections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s [UITxxx-Key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uittermcap is a local termcap database, which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/uitps/uitview  to  find very fast the termcap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of the terminal specified  in  the  TERM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.  You  can  copy  your  terminal descri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termcap  and  put  it  in  the  .uittermcap 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termcap  is  ussualy  a very large and har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 uses  .uittermcap  to  find  a  terminal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BEFORE*  trying  to read /etc/termcap.  If .uittermc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the user's HOME directory, /etc/termcap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.  The  main  advantage  of the .uittermca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allows faster access and can be  modifie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 permission.  You  can use only one of .uit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/etc/termcap at a time. Take care: if  you  ar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uittermcap  and  your terminal description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2b                 May 1994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(1)                                                     u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, uit will fail  because  the  /etc/termcap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n't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file .uitrc.TERM is the file sear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/uitps/uitview each time they are started, in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  themselfs.   .uitrc.TERM  it is sear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directory. The configuration file  is  structur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s, each section containing variables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_name = first_field;second_field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variable_name at  least  one  space  or  tab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.   All  characters after a '#' are ignored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mment a section name, the whole section is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file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[Set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section the variables have only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Temp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is  variable specifies the location of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reated by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Linux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variable should be set to ON on Linux  system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are  working on a Linux virtual tty.  If you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ted to a Linux system with a serial b/w tt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this  to OFF.  LinuxConsole is meaningless if u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 without 'HAVE_LINU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Color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variable should be set to ON on Linux  system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are  working  on  a  Linux virtual tty and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monitor.  If your monitor is monochrome,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this  to OFF.  ColorMonitor is meaningless if U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 without 'HAVE_LINUX' or LinuxConsol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LinuxConsole and ColorMonitor  are  both  ON,  [UITx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]  sections  will  be  used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uitrc.TERM.  Otherwise, uit/uitps/uitview  will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UITxxx-Monochrome]   sections.    The   discussion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es to uit, uitps and uitview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[UIT-Set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section the variables have only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StartupFileDisplay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variable specifies the file  specific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 at startup. It can be any of OwnerGroup , D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, Size , Mode or Full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2b                 May 1994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(1)                                                     u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value initially affects both panels but i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separ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StartupLeftPan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StartupRightPan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ose  variables  specifies  the startup pat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NormalMod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 CommandLineMod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ose variables describe the status  bar  conten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uit mode when no errors occurred. See also &lt;ShowTt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 Info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this variable is OFF,  auxiliary  file 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not displayed.  This can be useful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slow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.  Fram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this variable is OFF, the  uit  frame  is  not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.  This  can  be useful if you are using a ver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[UITPS-Set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section the variables have only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UitPsMod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variable describe the uitps status ba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[UITVIEW-Set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section the variables have only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UitViewMod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variable describe the uitview status ba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[UITxxx-Color] / [UITxxx-Monochro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sections the variables have only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sections permits you to customize the colors of 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ps and uitview.  Reading the .uitrc.TERM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should  be  self  explanatory.  See also the [Se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[UIT-Ke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describes the actions uit takes when a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d  key  is pressed. In this section a variable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6 fields separated by ';'.  Each line in  this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_sequence = command_name;formatted_command;new_di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2b                 May 1994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(1)                                                     u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_screen;pause;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 : you can't continue the variable fields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key_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y_sequence is the key sequence  associ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 command.  You can use any key sequence w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with an ascii character  (0x20  to  0x7e)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 the  ESC  character as ^[ , the ^ character as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pace as ^@ .  Ascii characters are used by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comman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ommand_name  is a command generic name. Eve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lways used, the command_name must be  present  (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is  associated with key_sequence).  If it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action will be taken when pressing key_sequenc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two  types of commands in uit : built-in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defined commands.  Built-in  commands  ar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 &lt;&gt; (&lt;Copy&gt;, &lt;RenameMove&gt;, &lt;MkDir&gt; etc)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_name section contains a built-in command 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ion, the other field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ILT-IN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p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ies files from one pane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enameMo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ves files from one pane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k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ke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ele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letes files and empt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x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its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istory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opies to the command line the previous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howT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witches between the two uit modes (starting with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99.12  this  option  is  completely used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 user because normal users can't do a screen d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efre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freshes the contents of the curren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2b                 May 1994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(1)                                                     u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GotoRo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s the current directory to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witchPan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witches the left panel with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istoryN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ies the next command in the history list to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Display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s the fil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eleteCmd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letes the command lin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Sel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elects/unselects files. All the files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'+' (and ENTER) or unselected by pressing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'*' selected files becomes unselected and u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ed files become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pyFileToCmd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ies to the command line the current file nam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uts the cursor onto the first  entry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puts  the  cursor  onto  the last entry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age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uts the cursor up one page in  the  curren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age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puts the cursor down one pag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ursor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cts like &lt;PageU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ursor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cts like &lt;PageDow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ursor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uts the cursor up one entry in the  curren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ursor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uts the cursor down one entry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2b                 May 1994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(1)                                                     u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hangePa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uts the cursor in the other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hange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s the  current  directory  to  a  user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formatted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formatted_command is a shell command which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scanf like format specifiers.  With  their  help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get  the  current directory entry name (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under the cursor), owner, group and mode.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vailable format spec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%s{question,default_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it encounters a %s in the formatted_command 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the  question  'question'  whose  default  answ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efault_answer'  and  replaces  the %s{ , }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. Both 'question' and 'default_answer'  can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format specifiers except %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: no spaces between %s and '{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 will replace %f with the current directory ent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f it is a file (not a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will replace %d with the current directory entry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f it is a directory (not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%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 will replace %l with the current directory ent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f it is a symbolic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%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will replace %t with the current directory entry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f it is a named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%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 will replace %z with the current directory ent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f it is a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will always replace  %a  with  the  curren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 will  always replace %m in the formatted_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%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will always replace %g in the  formatted_comman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f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2b                 May 1994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(1)                                                     u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%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 will  always replace %o in the formatted_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file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%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will always replace %p in the  formatted_comman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pane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 will  always replace %b in the formatted_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panel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uppercase format specifiers  you  will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he other panel path, file and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new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the formatted_command successfully exits (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0) and this field is present then  new_dir  will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pane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 save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field is an integer (usually 0 or 1) who tells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ave (1) or not to save (0) the terminal  screen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ng the formatted_command.  Saving the scree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while editing or  viewing  a  file 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 left  after the editor or the viewer ex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mportant. Saving the screen means  that  that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restored before the execution of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eld is used only if you are super user under 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are working on a virtual console.  By defa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for  some  commands  you  may  wish  to   read 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    before repainting the panels. If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uit will wait for  a  key  to  be  presse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ing the panels.  By default this field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. 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re are some commands that aren't displaying any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 information if successfully complete their 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nt,  chmod,  chown,  chgrp,  sync  ...  and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s then a line or two are sended to stderr. 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 is  1, the stdout and stderr will be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files (stdout.pid and stderr.pid , where pid  is 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d)  and  only  if  the  command  exit code is not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derr.pid file will be displayed, line by line, o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 bar.  This  way the panels will not be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repainted and the command  appears  to  be 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dout.pid and stderr.pid are created in the Temp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in the [Setup] section. By default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efault configuration file $HOME/.uitrc.TER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2b                 May 1994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(1)                                                     u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 usual commands. To find out  more  about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ad it.  uit allows you to change both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perform a  particular  operation  (using 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 of  gzip  :-)  )  and the key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lso possible to remove/add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[UITPS-Ke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describes the  actions  uitps  takes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 key  is pressed. In this sections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nly one field. Only built-in operations  are 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in uitps.  Each line in this sectio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_sequence = built_in_command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key_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key_sequence  is  the key sequenc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command. You can use any key sequence  wich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 with  an  ascii  character  (0x20 to 0x7e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the ESC character as ^[ , the ^  character  as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pace as ^@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built_in_comman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ilt_in_command_name is the name of the built-in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ion to run when key_sequence is  pressed.  The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&lt;CursorUp&gt;  - moves to the previous process in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CursorDown&gt; - moves to the next  process  in 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PageUp&gt; - moves one page up in the process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PageDown&gt; - moves one page down in the process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&lt;Home&gt;  -  moves  to the first process in th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End&gt; - moves to the last process in the process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NextSignal&gt; - sets the next signal in the signals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curre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SIGH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SIG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SIGQU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SIG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SIGF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SIGK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SIGUSR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SIGSEG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SIGUSR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SIGPI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SIGAL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SIG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SIGCH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SIGCONT&gt; - sets the SIG... signal as the curre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KillProcess&gt; - sends the current signal to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2b                 May 1994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(1)                                                     u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&lt;Refresh&gt;  -  refresh  the  processes list by re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Exit&gt; - 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[UITVIEW-Ke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describes the actions uitview  takes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 key  is pressed. In this sections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nly one field. Only built-in operations  are 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in uitview.  Each line in this sectio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_sequence = built_in_command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key_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key_sequence  is  the key sequenc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command. You can use any key sequence  wich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 with  an  ascii  character  (0x20 to 0x7e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the ESC character as ^[ , the ^  character  as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pace as ^@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built_in_comman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ilt_in_command_name is the name of the built-in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ion to run when key_sequence is  pressed.  The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&lt;CursorUp&gt;  -  moves to the previous line (16 byte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CursorDown&gt; - moves to the next line (16 bytes)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PageUp&gt; - moves one page up (0x100 bytes)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&lt;PageDown&gt;  -  moves one page down (0x100 byte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Home&gt; - moves to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End&gt; - moves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Refresh&gt; - refresh the screen by re-re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Exit&gt; - 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-in cyclic operations can be stopped by pressing  ^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can be suspended by pressing ^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 doesn't use the mouse, but, if you are running 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the selection utility to get  characte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and insert them in the terminal keyboar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2b                 May 1994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(1)                                                     u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Files can't be moved from a file  system  to 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have  to  copy/delete  them instead. Befo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link from the destination file to the source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 deletes  the  destination file (if existent), s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e not to lose some data trying to move files in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Background  execution  is  not  fully supported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you may specify an &amp; terminated command lin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 file  but the result of the background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ed command (stdout and stderr redirection,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)  will  be  overwritten by the result of new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s and, if an error occurs, you will not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No command line editing is provided. You can only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y  the  contents  of  the  command line by appen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or deleting them with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When uit is compiled for Linux, the  default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 descriptions  are  for color monitors, so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cently)  run  uit  on  a  b/w   monitor   withou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uitrc.TERM file correctly configured.  .uitrc.TER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nfigured with ColorMonitor = OFF.  If you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serial b/w tty, LinuxConsole should be OFF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Only POSIX terminal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 No terminfo support is provided. No problem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.uittermcap file to get termca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Only the ANSI 'cm' terminal capability  is 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 if your cm capability is not ESC [%i%d;%dH, u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. In order to make uit work with a different cm 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tion  a  small  modification  is  required  in  tty.c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ty_cursormove(int, int)) to suit your 'cm'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bug reports  to  tudor@ulise.cs.pub.ro  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dor@habarnam.cs.pub.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cap(5) 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bi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bin/uit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bin/ui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bin/uit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man/man1/ui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.uitrc.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2b                 May 1994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(1)                                                     u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.uitrc.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.uitrc.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.uitrc.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.uitterm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dor Hulu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udor@ulise.cs.pub.ro, tudor@habarnam.cs.pub.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rei P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ink@ulise.cs.pub.ro, pink@habarnam.cs.pub.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itechnic University of Buch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2b                 May 1994                          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