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9, 1990, 1991, 1992 Aladdin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by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WARRANTY.  No author or distributor accepts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for the consequences of using it or for whether it serv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 or works at all, unless he says so in writing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hostscript General Public License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s granted permission to copy, modify and r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, but only under the conditions described in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.  A copy of this license is supposed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you along with Ghostscript so you can know your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.  It should be in a file named COPYING. 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the copyright notice and this notice must be preserv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drivers.doc, describes the interface between Ghost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Adding a driver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driver to Ghostscript, all you need to do is edit devs.ma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laces.  The first is the list of devices, in the section h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-------------------------- Catalog ------------------------------- #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a name for your device, say smurf, and add smurf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vice names must be 1 to 8 characters, consisting of only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, and underscores, of which the first character must be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s significant: all current device names are lower ca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the section h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---------------------- Device drivers ---------------------------- #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e files containing the smurf driver are called joe and f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should ad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 The SMURF device ------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urf_=joe.$(OBJ) fred.$(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>smurf.dev: $(smurf_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P)gssetdev smurf $(smurf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.$(OBJ): joe.c ...and whatever i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.$(OBJ): fred.c ...and whatever i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murf driver also needs special libraries, e.g., a libra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f, then the gssetdev line sh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P)gssetdev smurf $(smurf_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P)gsaddmod smurf -lib go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Driver structure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vice is represented by a structure divided into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ocedures that are shared by all instances of each devi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rameters that are present in all devices but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each device or instance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vice-specific parameters that may be different for each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procedure structure is defined and initialized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A prototype of the parameter structure (including both gener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-specific parameters) is defined and initialized at compil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copied and filled in when an instance of the devic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x_device_common macro defines the common structure element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 that devices define and export a structure alo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struct smurf_device_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x_device_comm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 device-specific parameter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smurf_dev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urf_device gs_smurf_device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zeof(smurf_device),</w:t>
        <w:tab/>
        <w:tab/>
        <w:t>* params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... procedures ... },</w:t>
        <w:tab/>
        <w:tab/>
        <w:t>* p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 generic parameter valu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 device-specific parameter valu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structure instance *must* have the name gs_smurf_devic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urf is the device name used in devs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evice procedures are called with the device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Since each device type is actually a different structur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procedures must be declared as taking a gx_device *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, and must cast it to smurf_device * internall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the code for the "memory" device, the first argumen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s called dev, but the routines actually use md to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 full structure, by virtue of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md ((gx_device_memory *)de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a cheap version of "object-oriented" programming: in C++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cast would be unnecessary, and in fact the procedur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constructed by the compil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ssentially duplicates the structure definition in gxdevic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gx_device_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params_size;</w:t>
        <w:tab/>
        <w:tab/>
        <w:t>/* size of this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_device_procs *procs;</w:t>
        <w:tab/>
        <w:tab/>
        <w:t>/* pointer to procedure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name;</w:t>
        <w:tab/>
        <w:tab/>
        <w:tab/>
        <w:t>/* the device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width;</w:t>
        <w:tab/>
        <w:tab/>
        <w:tab/>
        <w:t>/* width in pix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height;</w:t>
        <w:tab/>
        <w:tab/>
        <w:tab/>
        <w:t>/* height in pix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 x_pixels_per_inch;</w:t>
        <w:tab/>
        <w:t>/* x densit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 y_pixels_per_inch;</w:t>
        <w:tab/>
        <w:t>/* y densit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rect margin_inches;</w:t>
        <w:tab/>
        <w:tab/>
        <w:t>/* margins around imageable area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in inch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_device_color_info color_info;</w:t>
        <w:tab/>
        <w:t>/* color inform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s_open;</w:t>
        <w:tab/>
        <w:tab/>
        <w:tab/>
        <w:t>/* true if device has been open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gx_devi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in the structure should be the same as the name in devs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device_common is a macro consisting of just the element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ny reason you need to change the definition of the basic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or add procedures, you must change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is document and NEWS (if you want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cumentation up to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inition of gx_device_common and/or th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gxdevic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null device in gsdevic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tracing "device" in gstdev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"memory" devices in gdevmem.h and gdevmem*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ommand list "device" in gxclis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lip list accumulation and clipping "devices" in gxcpat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generic printer device macros in gdevpr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generic printer device code in gdevpr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 the real devices in the standard Ghostscript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 listed in devs.mak.  (Most of the printer dev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reated with the macros in gdevprn.h, so you may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dit the source code for th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y other drivers you have that aren't part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hostscrip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have to change the code for gx_default_get_prop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default_put_props (in gsdevice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Types and coordinates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each driver specifies the initial transformation from user to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, the driver can use any coordinate system it wants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vice coordinate will fit in an int.  (This is only an issue o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where ints are only 16 bits.  User coordinate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.)  Typically the coordinate system will have (0,0)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, with X increasing to the right and Y increasing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.  This happens to be the coordinate system that all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devices use.  However, there is supposed to be no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Ghostscript that assum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must check the coordinate parameters given to them: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ssume the coordinates will be in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represents colors internally as RGB values.  In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vices, however, it assumes that each device has a palette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integers (to be precise, elements of type gx_color_ind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may provide a uniformly spaced gray ramp or color cub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toning, or they may do their own color approximation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_info member of the device structure defines the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-scale capabilities of the device.  Its type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gx_device_color_info_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num_components;</w:t>
        <w:tab/>
        <w:tab/>
        <w:t>/* 1 = gray only, 3 = RGB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4 = CMYK (not supported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epth;</w:t>
        <w:tab/>
        <w:tab/>
        <w:tab/>
        <w:t>/* # of bits per pix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_color_value max_gray;</w:t>
        <w:tab/>
        <w:t>/* # of distinct gray levels -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_color_value max_rgb;</w:t>
        <w:tab/>
        <w:tab/>
        <w:t>/* # of distinct color levels -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(only relevant if num_comp. &gt; 1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_color_value dither_gray;</w:t>
        <w:tab/>
        <w:t>/* size of gray ramp for halfton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_color_value dither_rgb;</w:t>
        <w:tab/>
        <w:t>/* size of color cube dit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(only relevant if num_comp. &gt; 1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gx_device_color_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cros (in gxdevice.h) provide convenient shorth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this structure for ordinary black-and-white or color de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ci_black_and_white { 1, 1, 1, 0, 2,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ci_color(depth,maxv,dither) { 3, depth, maxv, maxv, dither, dith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is that a device has a certain number of gray levels (max_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+1) and a certain number of colors (max_rgb +1) that it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 When Ghostscript wants to render a given RGB color as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it first tests whether the color is a gray level.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components is 1, it converts all colors to gray levels.)  If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max_gray is large (&gt;= 31), Ghostscript asks the de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the gray level directly.  If the device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value, Ghostscript uses it.  Otherwise, Ghostscript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can represent dither_gray distinct gray levels, equally 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diagonal of the color cube, and uses the two nearest on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color for halft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lor is not a gray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max_rgb is large (&gt;= 31), Ghostscript asks the de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the color directly.  If the device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value, Ghostscript uses it.  Otherwise, Ghostscript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evice can represent dither_rgb * dither_rgb * dither_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colors, equally spaced throughout the color cube,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nearest ones to the desired color for halft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ief explanation of the various types that appear a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sults of th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value (defined in gxdevice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type used to represent RGB color valu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quivalent to unsigned short.  However, Ghostscript may us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full range of the type to represent color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value_bits is the number of bits actually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max_color_value is the maximum value (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^gx_max_color_value_bits -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device (defined in gxdevice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device structure, as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matrix (defined in gsmatrix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2-D homogenous coordinate transformation matrix,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Ghostscript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index (defined in gxdevice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meant to be whatever the driver uses to represent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 For example, it might be an index in a color map. 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ever do any computations with these values: it gets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_rgb_color and hands them back as arguments to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e special value gx_no_color_index (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x_color_index)(-1)) means "transparent" for some of the procedur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finition is 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unsigned long gx_color_ind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prop_item (defined in gsprops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n element of a property list, which is used to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ttributes in a device.  See the comments in gsprops.h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get_props and put_props procedures below,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bitmap (defined in gxbitmap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tructure type represents a bitmap to be used as a t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ing a region (rectangle).  Here is a copy of the relevan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ructure for describing stored bit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itmaps are stored bit-big-endian (i.e., the 2^7 bit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yte corresponds to x=0), as a sequence of bytes (i.e.,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 word-oriented operations on them if you're on a little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atform like the Intel 80x86 or VAX).  Each scan line must sta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(32-bit) word boundary, and hence is padded to a word bound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though this should rarely be of concern, since the raster an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 specified individually.  The first scan line corresponds to y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whatever coordinate system is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bitmaps used as halftone tiles, we may replicate the t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X and/or Y, but it is still valuable to know the true til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gx_bitmap_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*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raster;</w:t>
        <w:tab/>
        <w:tab/>
        <w:tab/>
        <w:t>/* bytes per scan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int_point size;</w:t>
        <w:tab/>
        <w:tab/>
        <w:t>/* width, heigh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_bitmap_id 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hort rep_width, rep_height;</w:t>
        <w:tab/>
        <w:t>/* true size of t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gx_bit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Driver procedures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ocedures that return int results return 0 on success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negative error code in the case of error condi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 are defined in gserrors.h.  The relevant ones fo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error_invalidfil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attempt to open a fil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error_limit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otherwise valid parameter value was too l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error_range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parameter was outside the vali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error_VM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attempt to allocate memory failed.  (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ppens, the procedure should release all memo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cated before it retur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river does return an error, it should use the retur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rather than a simple return statement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_error(gs_error_VMerr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is defined in gx.h, which is automatically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vprn.h but not by gserrors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cedures are optional.  If a device doesn't supply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oc, the entry in the procedure structu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default_proc, e.g. gx_default_tile_rectangle.  The devic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so call this procedure if it doesn't implement the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values of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/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open_device)(P1(gx_device *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the device: do any initialization associated with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instance valid.  This must be done before any output to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(*get_initial_matrix)(P2(gx_device *, gs_matrix *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 the initial transformation matrix mapp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(nominally 1/72" per unit) to device coordinate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omputes this from width, height, and x/y_pixels_per_inc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that the origin is in the upper left corner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x = x_pixels_per_inch/72, xy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x = 0, yy = -y_pixels_per_inch/7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x = 0, ty =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sync_output)(P1(gx_device *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chronize the device.  If any output to the devi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, send / write it now.  Note that this may be called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 of constructing a page, so printer driver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is by printing the page.  The default implement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output_page)(P3(gx_device *, int num_copies, int flush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a fully composed page to the device.  The num_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the number of copies that should be produced for a har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 (This may be ignored if the driver has some other way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opies.)  The flush argument is true for showpage, fal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page.  The default definition just calls sync_output.  Print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mplement this by printing and ejecting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close_device)(P1(gx_device *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the device: release any associated resources.  Afte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the device is no longer allowed.  The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index (*map_rgb_color)(P4(gx_device *, gx_color_value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_color_value green, gx_color_value blue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a RGB color to a device color.  The range of lega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GB arguments is 0 to gx_max_color_value.  The default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any of the values exceeds gx_max_color_value/2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hostscript assumes that for devices that have color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color_info.num_components &gt; 1), map_rgb_color returns a col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ray level (as opposed to a non-gray color) iff red = green =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map_color_rgb)(P3(gx_device *, gx_color_index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_color_value rgb[3]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a device color code to RGB values.  The default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(0 if color==0 else gx_max_color_value) for all thre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rawing operations use device coordinates and device colo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fill_rectangle)(P6(gx_device *, int x, int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width, int height, gx_color_index colo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 a rectangle with a color.  The set of pixels fill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{(px,py) | x &lt;= px &lt; x + width and y &lt;= py &lt; y + height}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(x,y) is included in the rectangle, as are (x+w-1,y), (x,y+h-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x+w-1,y+h-1), but *not* (x+w,y), (x,y+h), or (x+w,y+h).  If width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r height &lt;= 0, fill_rectangle should return 0 without draw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draw_line)(P6(gx_device *, int x0, int y0, int x1, int y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_color_index color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 a minimum-thickness line from (x0,y0) to (x1,y1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set of points to be filled is defined as follows.  First, if y1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0, swap (x0,y0) and (x1,y1).  Then the line includes the point (x0,y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the point (x1,y1).  If x0=x1 and y0=y1, draw_line should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raw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 i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 (or pixmap) images are stored in memory in a nearly standard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yte corresponds to (0,0) in the image coordinate system: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polybit color values) are packed into it left-to-right. 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at the end of each scan line: the distance from one scan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is always passed as an explici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copy_mono)(P11(gx_device *, const unsigned char *data, int data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aster, gx_bitmap_id id, int x, int y, int width, int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_color_index color0, gx_color_index color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a monochrome image (similar to the PostScrip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).  Each scan line is raster bytes wide.  Copying begi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a_x,0) and transfers a rectangle of the given width at he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at device coordinate (x,y).  (If the transfer should start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y value in the data, the caller can adjust the data addr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multiple of the raster.)  The copying operatio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color color0 at each 0-bit, and color1 at each 1-bit: if color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1 is gx_no_color_index, the device pixel is unaffected i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s 0 or 1 respectively.  If id is different from gx_no_bitmap_i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the bitmap contents unambiguously; a call with the same 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ave the same data, raster, and data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eration is the workhorse for text display in Ghost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mplementing it efficiently is ver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tile_rectangle)(P10(gx_device *, const gx_bitmap *t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x, int y, int width, int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_color_index color0, gx_color_index color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hase_x, int phase_y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le a rectangle.  Tiling consists of doing multiple copy_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to fill the rectangle with copies of the tile.  The t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 with the device coordinate system, to avoid "seam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the (phase_x, phase_y) point of the tile is alig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of the device coordinate system.  (Note that this is backwa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 definition of halftone phase.)  phase_x and phase_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o be in the range [0..tile-&gt;width) and [0..tile-&gt;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color0 and color1 are both gx_no_color_index, then the t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pixmap, not a bitmap: see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map i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maps are just like bitmaps, except that each pixel occupi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it.  All the bits for each pixel are grouped together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called "chunky" or "Z" format).  The number of bits per pix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 color_info.depth parameter in the device structure: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1, 2, 4, 8, 16, 24, or 32.  The pixel values are devic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(i.e., whatever it is that map_rgb_color retur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copy_color)(P9(gx_device *, const unsigned char *data, int data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aster, gx_bitmap_id id, int x, int y, int width, int heigh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a color image with multiple bits per pixel.  The rast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but x and width are in pixels, not bits.  If the devic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upport color, this is OPTIONAL; the default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mono with color0 = 0 and color1 = 1.  If id i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no_bitmap_id, it identifies the bitmap contents unambiguously;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id will always have the same data, raster,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_rectangle can also take colored tiles.  This i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0 and color1 arguments both being gx_no_color_index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copy_color, the raster and height in the "bitmap"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real bitmaps, but the x and width are in pixels, no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bit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get_bits)(P5(gx_device *, int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*str, unsigned int size, int pad_to_word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bits back from the device into the area of siz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str, starting with scan line y.  If the bits cannot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(e.g., from a printer), return -1; otherwise return a val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  The contents of the bits beyond the last valid b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 line (as defined by the device width) ar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d_to_word is 0, scan lines are only padded to a byte boundary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return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d_to_word is 1, scan lines are padded to a multiple of 4 byte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return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d_to_word is -1, scan lines are padded to a multiple of 4 by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bytes may be swapped within a word.  The norma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0 if no byte swapping is needed, 2 if bytes must be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16-bit word, or 4 if bytes must be swapped within a 32-bi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may have an open-ended set of properties, which are simply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name and a value.  The value may be of various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boolean, float, string, array of integer, or array of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lists are somewhat complex.  If your device has propertie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a straightforward display or printer, we strongly advi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for the default implementation of get_props and put_pro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sdevice.c as a model for your ow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get_props)(P2(gx_device *dev, gs_prop_item *plist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all the properties of the device into the property li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.  Return the number of properties.  See gsprops.h for more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default_get_props in gsdevice.c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list is NULL, just return the number of properti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getdeviceprops operator finds out how much storage to allo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put_props)(P3(gx_device *dev, gs_prop_item *p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count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properties of the device from the property list at p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0 if everything was OK, an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s_error_undefined/typecheck/rangecheck/limitcheck) if some propert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alid type or out-of-range value.  See gsprops.h for more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default_put_props in gsdevice.c for an examp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