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ISE.SYS (Version 0.5.5-Beta) -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ile is still under construction.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's innards is forthcoming..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-mail me at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.SYS API (Version 0.5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roprosed API for NOISE.SYS v0.5.2 was distributed to a few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t differs from the actu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 NOISE.SYS uses Interrupt 32h for the API.  If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programs arise, this will not change.  The AMIS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tion was chosen so that a move to Int 2Dh is easier,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.. but it also allows developers of other TSRs 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nt 32h if they adhere to the AMI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OCTL (IO-Control) read from the /dev/random devic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2       szControlOut    Size of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4       IdTag == 'noiz' Identifi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2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1       Interrupt       (00h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1       Function        (in A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4       Far call entry  (00000000h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?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elds may be defined in the source code, but they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Id Tag differs from earlier versions (pre-0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API is not backward compatible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I (using IOCTL writes)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 for Interrupt and Function are 32h and 6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Version 0.5.3+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'n')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ubfunction (See INT 32/AX=6E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sub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h = random po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to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 in the curren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T 32 is only a proposed interface for NOISE.SYS. Use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IOCTL READ) from the RANDOM device to determin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 Id used by the driver, since future version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Multiplex Interrupt Service (AMIS) at Int 2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unspecified registers (other than DS:SI) may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2D/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instal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sion (ie, 0123h = Version 1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DI -&gt; AMIS signat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PRIVATE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entry po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n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entry point present in D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BX -&gt; far call entry point to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INTERRUPT H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= DX:BX -&gt; interrupt h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ook list array ends with API interrupt (usually 32h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ffer if the API is installed at anoth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DEVICE DRI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device drivers in NOISE.SY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= default (for RANDOM and URANDOM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device driver flags (set to 00h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BX -&gt; first device 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a proposed addition to the AM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Unused but reserved for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7h through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reserved for future use in the AM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number of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possible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X=DX, the poo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subfunction is a convenient way to check the driv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bytes are waiting in the output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32,AH=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ENTROP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s returned by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sub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estimated bit count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FRACBITS (number of fractiona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low 32-bits of total number of samp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estimated number of fresh random bit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BX &gt;&gt; FRACBITS) + ((EBX &amp; ((1 &lt;&lt; FRACBITS)-1) / (1 &lt;&lt; FRACB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ADD SAMPLE FROM FA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ADD 16-BIT SAMPLE TO RAND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h = quality of sample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G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ettable flag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ter versions may use EBX and ECX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h = Window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h-0020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h = clock drif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0h = video retrace drif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= network access sampling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0h = CD-ROM access sampling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h = DOS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0h = DOS exec() and exit()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h = mous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h = disk sampling (Int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h = keystrok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h = hardware RNG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valid flags are ignored, however it's best to mask out un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from the value of CX returned by subfunction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AD U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26E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NOISE.SYS - READ 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Eh  (func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h = random po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 = too many processes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h = subfun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andom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sel, Andre and Craig Jackson. 1995. "Soundbl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"  Version 0.90. 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ftp://oak.oakland.edu/SimTel/msdos/sound/sblast09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Ralf. 1995. "MS-DOS Interrupt List".  Online (many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. nd. "Alternate Multiplex Interrupt Specification (AM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5. np. and v3.5.9 (Pers. cor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Programmer's Reference" 2nd Edition.  Terry Dettmann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le, Eds.  Que Books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ford, Chris. 1991. "IBM's Interrupt-Sharing Protocol."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e, Jim. 1990. "Loading Device Driver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" Dr. Dobb's Journal.  November 1991. pp. 30-42, 90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 the "Undocumented DOS" by the sam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zold, Charles. "Programming Windows".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millan/Penguin.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lake, D, S. Crocker and J. Schiller. 1994.  RFC-1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ness Recommendations for Security."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ott, Paul. "rng_810.zip" OS/2 driver for CALNET/Ne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G-81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on, Carl &lt;cme@tis.com&gt; and Burt Kaliski &lt;burt@rsa.com&gt;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1363: Appendix E -- Cryptographic Random Numbers."  Draf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1, 1995.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clark.net/pub/cme/P1363/ranno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PS PUB 180-1. 31 May 1994. "The Secure Hash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mann, Peter. 1992.  Source code for "shs.c" and "shsdrvr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s, Bob. 1994. "A tester of random number generators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 to sci.crypt, July 1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l, Otmar. 1996. "Pseudorandom number generation package"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Internet. &lt;URL ftp://random.mat.sbg.ac.at/pub/software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n, Michael, Marvin Minsky, and Roland Silver.  1965.  "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Definition of 'Random Sequence'." 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swcp.com/artvark/random/random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aglia, George. 1996. "DIEHARD: a battery of tests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 C files, Jan 3 199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"DIEHARD". Online.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stat.fsu.edu/~geo/diehard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er, Ueli M. 1990. "A Universal Statistical Test for Rando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."  Advances in Cryptology - CRYPTO '90,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er-Verlag, Berlin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chell, D.P., Jack Lacy, and Matt Blaze. 1995. 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r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imilar truerand() implementation by Phil Kar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rand" uses CPU clock-drift sampling as a source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over, Clifford A. 1995. "Random number generators: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are easy to find."  The Visual Computer (1995) 11:369-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ticle discusses some interesting visual method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RNGs such as "noise spheres".  A utility that plots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written in Turbo Pascal is available at ftp.funet.f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crypt/random directory.  Implementations in C, X-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va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ickover, 1995. "Keys to Infi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ter, T. 1991. "The Efficient Generation of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Sequences." Cryptologia. 15(2): 81-139. Online.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www.sys.uea.ac.uk/~rs/ritter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st, Ron. 1992. RFC-1321.  "The MD5 Message Digest Algorith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er, Burce. 1994.  "Applied Cryptography."  New York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ey and Sons, Inc. (Second edition,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ed Bibliography of Random Number Generation,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"  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rainbow.rmii.com/~comscire/QWBIB.html&gt; (21 M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dore T'so. 1995. Source code to /dev/random ("random.c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, Version 0.95 (4-Nov-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ner, David. "Randomness resources for Dr. Dobb's Journal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RL http://http.cs.berkeley.edu/~daw/netscape-randomnes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