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19777496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595419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5619704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9909583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9114324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9257063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