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8087219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84413229"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7789326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1926983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77056659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0733673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