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5533874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0300633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7730774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5382504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3892161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6272112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