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Nest.doc,v 1.1 1992/05/18 22:15:37 kadhi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defined in a nested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inition of an identifier hides defini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 in outer ranges for the complet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gol-like scope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.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est</w:t>
        <w:tab/>
        <w:t>root for the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Nest</w:t>
        <w:tab/>
        <w:t>symbol represent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efNest</w:t>
        <w:tab/>
        <w:t>symbol representing a defining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used for implic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seNest</w:t>
        <w:tab/>
        <w:t>symbol representing an applied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ust have a defin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efNest.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seNest.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Nest.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Nest.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Nest.GotLocKey</w:t>
        <w:tab/>
        <w:t>indicates that all keys for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in RangeNest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Nest.GotKey</w:t>
        <w:tab/>
        <w:t>indicates that all key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 enclosing rang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Nest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Nest.GotKey</w:t>
        <w:tab/>
        <w:t>indicates that all ke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otNest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Nest.GotLocKey</w:t>
        <w:tab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efNest.Sym</w:t>
        <w:tab/>
        <w:tab/>
        <w:t>ident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seNest.Sym</w:t>
        <w:tab/>
        <w:tab/>
        <w:t>identifier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