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SPECTRU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LOT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catter Plot" subform allows you to create a 2D scatter p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map information associated with pre-clustered data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on the plot for greater accuracy;  you may also use the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its normal or zoomed forms to add or delete cluste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ass category.   The scatter plot displayed may b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tter plot is displayed, every cluster in the map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;  however, some points may overlap others --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Zoom" option to see all the points.  The scatter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ifferent colors; unassigned clusters will appear in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signed clusters will appear in the same color tha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ssociated class category on the Legend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of the scatter plot is the "roving" highligh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ighlights the point on the scatter plot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located directly under the cursor when the cursor i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is sometimes difficult to see;  look closely to see the 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ap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unction of Map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&amp; Deleting Clusters with the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Proportional/Non-Proportiona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AP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ir of action buttons are provided, with which you may specify which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p information are displayed as the X and Y coordinates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lustered images may have any number of map columns stored in the map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 columns are displayed as the X and Y coordinates of the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trolled by clicking on one of the action buttons and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ap column from the list widget that will pop up.  Remember tha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p columns begins with 0.  By default, the X coordinates come from map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Y coordinates come from map column 1.  For example, this might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aning that X coordinates provide an indication of vegetation,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provide an indication of moisture.  Next to the action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 label in the form, "M#" where "M" stands for "Map Column" and "#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the map column currently displayed as X 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UNCTIONS OF MAP COLUM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ir of string selections are available, with which you may spec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unction of the columns of map information which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coordinates of the points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instead of selecting a map column to be displayed as the X 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scatter plot, a function of map columns ma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X or Y coordinates.  When specifying a function, you must ALW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#" to specify the map column number.  Remember that numbering of map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0.  For example, "M3" would actually stand for the 4th colum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, "M0 + M3 / M4" would indicate that you wanted to tak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map column 3, divide it by the corresponding value in map column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result to the corresponding value in map column 0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Normalization Control is set on the "Display" subform,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information might be normalized before displ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X coordinate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atter Plot subform is a float selection in which to ente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factor, and a button labelled "Set Zoom" with which to initiate the zo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After the zooming action has taken place, this button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"Reset", as you use the same button to reset the plo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ppearance with a zoom factor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oom in on the plot, enter the desired zoom factor in the Zoom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ox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.  This will set the zoom factor;  the region to be zoomed i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white box.  Note that the white zoom box will NOT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 &lt;cr&gt;.  Now, you may move the zoom box about by clicking \f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lot\fP.  Note that you must click \fIexactly\fP on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n order to make the zoom box move to that location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box located at the area of interest, click on the "Set Zoom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that previously appeared inside the white box will be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entire plot area.  Add and/or delete clusters from class categ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ithin the zoom window, using the "Select Current Class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ich class category is being added to or deleted from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click on the "Reset" button  (notice that the same butt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s "Set Zoom" and "Reset").  The original plot will be re-dis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box appearing over the region that was just zoomed on.  You may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&amp; DELETING CLUSTERS FROM A CLASS USING THE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ction button labelled, "Select Current Class";  when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, a list widget will come up, from which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 category to which you may add or delet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cal button labelled, "Operation" allows you may swi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 Clusters" to "Delete Clusters", depending on whether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clusters from the current class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the "Select Current Class" button to select the clas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are interested.  Second, toggle the "Operation"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Clusters" or "Delete Clusters", depending on which oper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Now, move the cursor into the plot window.  Hold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move the cursor over the points representing the clus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/delete from the class category.  Release the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PROPORTIONAL/NON-PROPORTIONA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gical selection with which you may specify: "Proportional Plott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True" or "False".  The default is True.  A proportional scatter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minimum and maximum values across both the map columns (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 columns) being displayed as X and Y are found before the plo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lower left corner of the plot window is set to the minimu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corner of the plot window is set to the maximu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plotting;  the range of numbers covered by the X and Y a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 The "sense of proportion" conveyed by the plot is cor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lot may be lost if the range spanned by X varies grea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anned by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roportional plotting may be an inconveni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For example, suppose the data displayed as X ranges from 0 to 25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played as Y ranges from 0 to 1.  Obviously, the plo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nformative, as all the points will be bunched against the X axi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like this, non-proportional plotting may be more useful. 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plotting, the x minimum value of the plot window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value in the data represented as X, and the y minimum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ndow is set to the minimum value in the data represented as 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window is not proportional;  X values may cover a ran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larger or smaller than that covered by Y valu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sense of proportion" conveyed by the plot is incorrect,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 correctly preserved even when the range spanned by X varies grea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ned by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in the Positi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cursor over a point displayed in the scatter plo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 y) coordinates will be displayed in the position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"Legend" subform and returns to the main Spectrum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