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Postscript Pane of the Output subform, first fill ou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s desired.  All values are float,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ize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and  height parameters allow the user to control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output.  The default values are 7 inches for th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inches for the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lace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and y offset parameters allow the user to control the 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d output.  The defaults are 1 inch and 3 inches, respectively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