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Viewimage "Display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/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form allows the user to perform pixel threshold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ndowing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Pixe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indowing is used to mask out certain parts of the im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esired range of pixels is observed.  Pixel windowing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windowed region of the original pixel valu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e pixel value of the masked region; all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ed region will be set to this masked region pixe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sked region pixel value does not exist in the color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grey level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sure that none if the other \fBviewimage\fP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ecifically, pseudocolor or LUT) over-ride this threshold, we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's histogram to zero.  None of the other \fBviewimage\fP feat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pdate these pixels with new values, until the histogra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)  Use of the Scroll Bars with Pixel Wind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ange of pixels to be observed is set using the scroll 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Threshold/Windowing subform. The top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ower end of the desired pixel range;  the bottom scroll ba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end of the desired pixel range.  The value boxes to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displays the values to which the lower and upper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ar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)  The Masked Region Pixel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ixel value used in the masked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)  The Windowed Region - accept/r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ed region is set to "accept", the original pixel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set by the lower scroll bar and the upper scroll ba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;  this can be thought of as a bandpass filter.  If the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is set to "reject",  the original pixel values \fIoutside\f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fined by the lower and upper scroll bars will be display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ought of as a bandrejec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)  The Color 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trip above the scroll bars displays the region wind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, based on the lower and upper scroll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ixel Thres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hresholding is used to perform real-time image thres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 binary (or 2 pixel value) image.  Pixel thresholding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non-zero pixel value to the selected region; the res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urned bl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)  Use of the Scroll Bars with Pixel Threshol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ange of pixels to be thresholded is set using the scroll 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Threshold/Windowing subform. The top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ower end of the desired pixel range;  the bottom scroll ba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end of the desired pixel range.  The value boxes to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displays the values to which the lower and upper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ar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)  The Non-Zero Pixel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ixel value assigned to the all the pixels within the rang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roll bars.  Note that pixels outside this range will appea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)  The Threshold Region - non-inverted/inve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shold region is set to "non-inverted", the non-zero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between the limits set by the lower scroll b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scroll bar;  the rest of the image will be black.  If the threshol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"inverted",  the non-zero pixel value will be display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set by the lower scroll bar and the upper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)  The Color 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trip above the scroll bars displays the threshold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lower and upper scroll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RESET" button will re-set the currently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original state when the Windowing/Thresholding subform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