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Perspective" button on the left side of the main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bring up the "Perspective" pane, which controls the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persp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(s) in the graphics workspace will be replaced with a set of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on a color display, X is in green, Y is in yellow, and Z is in b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scrollbars will cause the axe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orientation specified.  In addition, the values of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view distance, alpha and theta will b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pecific actions dictated by clicking on these boxe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(explanations of alpha, theta, camera distance and view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distance: moves the camera (eye) either closer to or farth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. By setting the eye distance to 0, would be as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right on top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tance: allows the camera to zoom in on the plot from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bout X: rotates all plots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bout Z: rotates all plots about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last:  resets eye distance, view distance, alpha and the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efaults:  resets eye distance, view distance, alpha and theta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hen "Change Perspective" was fir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Indicates that the current orientation is satisfactory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use this perspective with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Exit the "Change Perspective Interactively" routines, and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(s) from the new perspective.  In addition, the perspect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"Direct Parameters" will be changed according to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"Use" was not selected before "Exit", the perspective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ctive ori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