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re used to create more complex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providing looping and decisio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rogramming \fIcontrol structure\fP is select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from the "guide pane" on the left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structure has been selected, a pa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subform with parameter values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Additional documentation for each contro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`Help' on the pane for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glyphs have an extra button at the top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`RESET' button is used to set the glyph so that when next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put to the glyph will be accepted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onnection names for control glyphs represent "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as well as "flow of data".   The flow of data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nnections made, but the flow of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your program structure.  As an example, the Count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can accept a feedback path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glyphs that are connected to its output, but the enti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part of the loop.  (See examples of no feedback v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unt-Loo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counting loop similar to a \fIfor\fP or \fIDO\fP loo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hile-Loo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conditiona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f-Then-El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decision structure or program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rg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erge two data paths together (as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