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routine is selected from the general category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subform by clicking on the desired button in the "guide pa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eft of the sub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rings up a corresponding "pane" to the right of the subfor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of appropriate required and optional parameters for that routin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form may then be "glyphed" for pipeline use or execu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dditional help is available on each of the above topic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