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re miscellaneous or odd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 FFT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avily inlined C version of vff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CT2D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Discrete Cosine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IDCT2D -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lock Inverse Discrete Cosine Trans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