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Forward_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move the Turtle from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ore the Current X &amp; Y Co-ordinates in two temporary   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t the New X &amp; Y Co-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the Pen is Down, draw a line between the old X &amp;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in the specifie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-Draw the Turtle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Back_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actly the same as forward, but in the -v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BACK 20 is the same as FORWARD -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Left_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move Turtle fr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 Angle to Angle-"Amount to Rotate Left b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eck that the new angle is less than 360, and equal to or    higher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If the angle is not in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 Set Angle to angle Mod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 If the angle is still lower than 0, then add 360 to              the angle.. This should produced an angl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-Draw the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Right_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 left command, but in the -v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RIGHT 20 is the same as LEFT -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p/Pe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a boolean variable to True or False, The variable name will be "Pend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en is up,   Pendown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en is Down, Pendown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olean will be used in the Forward and Bac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Turtle/Wipe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will draw a turtle pointer in the position of the current graphics cursor, it will do this by exclusively or'ing the contents of the graphic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Drawturtle will exclusively or the specified area on the graphics screen, therefore showing 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turtle will then exclusively or the same graphics area, and will therefore make the turtle invisible again... plus, the original contents of the graphics area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turtle and Wipeturtle use exactly the same procedure, so one will be directly linked to the other to save memory spa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