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CTICAL</w:t>
        <w:tab/>
        <w:tab/>
        <w:t>Galactic Bloodshed</w:t>
        <w:tab/>
        <w:tab/>
        <w:tab/>
        <w:t>TAC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 tactical -- tactical ship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ctical &lt;#shipnum or ship typ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allows users to survey their ships.  Where ``stock'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port'' give information about what the ship is carrying and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, ``tactical'' reports the ship's battle read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iven with no arguments, ``tactical'' will start with the current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reports on all ships from ther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ctical will first give a ship's combat readiness report, then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ips within its range that are not owned by the player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range and potential damage of each enemy ship, should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 upon by the player's ship with a full broadside of all its guns. 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 opposing players will only appear on tactical display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scope in which tactical is being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, stock,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