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TURE</w:t>
        <w:tab/>
        <w:tab/>
        <w:tab/>
        <w:t>Galactic Bloodshed</w:t>
        <w:tab/>
        <w:tab/>
        <w:tab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[1] -- Order population to attempt to seize an ali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nded in the sam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&lt;#shipno&gt; &lt;board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similar to the 'assault' command and th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' command. The player designates which landed alien ship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. If the sector where the ship is located is occupied by the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rengths of the player (attacker) and alien (defend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 combat strengths depend on number of being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sector mobilizations, sector terrain and techn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as well as ship sizes and armor. The assault is evaluated and casu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each defender an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 strengths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 = 3    wast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s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e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not be used on planets that have been ensla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ult, enslave, relation, 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