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"ABS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 V1.0,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  Joh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: 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Language:  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ECO Utilities" are DCL command lines tha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for the required parameter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nd then call TECO to perform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e on the specifi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"operations" that these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Number all lines of a file in any number ba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plit a file down a colunm into two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oncatenate two files horizontally (sidw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Move a set of columns to a new column location for all li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reate a name list of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Merge a name list of files into a singl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plit a "Merged" file back into multiple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Pad out the end of lines to a given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ut excessively long lines to a given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ix all lines (long or short) to a given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xtract lines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huffle two files togeth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liminate duplicate lines in a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ombine columns of one file with columns of another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trip comments out of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Create "Boilerplate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nd many more "operation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