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 M A C S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oriente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S E R S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elim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-MAY-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CS11 implements a  small  but  powerful  subse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 EMACS  editor originally developed at M.I.T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riented editor, which unlike  some  others  (VTEDI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, does not make use of the auxilary keypad.  Al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are  placed  where  they  should  be,  under  the  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tips,  via  the  use  of  control  and  escape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are fine for some applications but moving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 eight  inches to reach them is not conducive to high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MACS11 command set is easily learned;   beginner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doing  useful editing in a matter of hours with only a do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  commands.   The  full  EMACS  editor  available  on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frame  systems  contains  hundreds  of commands, so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room for new learning exper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CS11 is written in TECO macros and currently is ru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  version  36.  It may run with earlier versions though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ask for downward compatability.  You change  it  and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 (maintenance inclu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MACS11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 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ferences to control characters  will  use  the  car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("^"),  followed  by  the  corresponding  letter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a control character.  For example "^A" stand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/A character, which is typed by simultaneously de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TRL" key and the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 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ape character, produced by depressing the "ESC" key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ymbolized by the "$" symbol.  The "dollars character"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dom enough that confusion is not  usually  a  problem. 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$X" stands for a two character sequence which is typed b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ing the "ESC" key and then the "X" key.  Note  that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NOT depressed simultane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MACS11 ENVIRONMENT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rst  invoke  EMACS11,  via  the  EMA[cs]  RSX11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command,  your  terminal's  screen will be cleared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will appear in the next to  the  last  line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.   This  line,  maintained  by  EMACS11, contains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he current state of the editor,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number, the mode, and the current input or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input or output file is open, the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.   If only an input file is open,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input file is shown.  If both an input and  outpu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the file specification for the output fil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2 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screen is used as a combination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and  error  message  line.  Very few EMACS11 comman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 input since EMACS11 is designed to be command driv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sk  you  a bunch of questions.  Those that do w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.  Other commands will also use this  line  to 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n  operation has been done, if such an operatio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a visible change in the text buffer  (such  as  sett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3  Vie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EMACS11 commands allow you to "view" various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information.  The view mode is characterized by three step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he screen being cleared, (2) the desired information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, and (3) the text buffer window being restored.  View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o not change the text buffer or 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 EMACS11  discards  the  character used to end ste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y key  depression  except  S  or  Q  while  screen  i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MACS11 ENVIRONMENT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4  Repea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ommands for which a repeat count makes sense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 with  a  repeat  count  of  the  form  $&lt;digits&gt;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$10N will move the pointer down 10 lines.  Also, $100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ecute the previously defined macro 1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ticular, commands which do nothing except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character into the text buffer (such as the "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) can also be preceded  with  a  repeat 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the  command  $80* will insert 80 "*"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text buffer at the current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ED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ommands internal to EMACS11 are  document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in alphabetical order.  In addition,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urnished with the EMACS11 distribution  kit  are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.   Finally,  a  list of available unused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, and it is strongly suggested  that  any  addition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customizations  make  use  only of those command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not defined in the EMACS command set, or else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command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Single character 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in this section are invoked by  simultane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"CTRL" key and the desired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 ^A --- Go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A command moves the pointer to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line  on  the screen.  If the pointer is already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ing, it has no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 ^B --- Go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B command moves the pointer back one characte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 Note  that  the end of the line delimiter which i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TURN key  actually  consists  of  two  characters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 return  (CR) and a line feed (LF).  Thus if you a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e line and issue the ^B command, the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laced between the CR and the LF characters, which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some confusion for beginners since the cursor will se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 to  the beginning of the previous line on the first ^B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end of that line on the second ^B.  (No you didn'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bug...sor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  ^D --- Delet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D command deletes the character immediately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pointer location.  If there is no character ther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buffer for example, it is ignored.  Not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eration  is  different  than that produced by the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which deletes the  character  before 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 In  general  you  will  find  that both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ly useful, and the appropriate command usage becomes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 wit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  ^E ---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E command moves the pointer to the end of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just  prior  to the CRLF (carriage return/line feed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already positioned before a CRLF, the comman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5  ^F --- Go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F command moves the  pointer  forward  one 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t  the  end  of  the text buffer this command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ments for the complimentary command ^B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^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6  ^G --- Get me out of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G command is  your  PANIC  BUTTON.   It  is 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 in  getting  you out of places you don't want to b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at any time you are not  at  TECO  level,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any half entered commands.  The terminal's bell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your ^G has been recogn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7  ^K --- Kill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K command performs one of two functions depending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 pointer  position.  When the pointer is no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urrent line (immediately before the CRLF) 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 of  the  line up to, but not including, the CRLF is er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ext buffer and either  placed  into  the  kill 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cessive  kills  without  cursor  movement commands app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currently in the kill buffer).  When the pointer i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current line, only the CRLF 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8  ^N --- Go down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^N  command  attempts  to  move  the  cursor 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wards  to the same relative location in the next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always be successful, if for example the next  l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or  contains  tabs below the current position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the complementary command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9  ^O --- Open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^O  command  "opens"  a  blank  line  for   inser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 all  it  does is insert a CRLF at the current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but unlike simply entering a CRLF with the RETURN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 the  pointer  positioned before the CRLF, just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it for insertion of text.  When used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 line,  the effect seen by the user is that a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created by moving the current line downwards.  Wh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 a  line, the effect seen is that the rest of the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downwards to a new line by itself, and the user  can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 the current line with diffe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0  ^P --- Go up to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P  command  attempts  to  move  the  pointer 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wards  to the save relative position in the previous l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ails, when the previous line is shorter that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for example, the pointer is positioned as far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sible without passing the location in the  original 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and  different  line lengths will effect where the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up.  Experiment with the command for furth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1  ^Q --- Quot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Q command tells EMACS11  to  us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as text.  The control and escape characters can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text buffer by simply preceding them with a ^Q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like  most  other  commands,  the  ^Q comm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with a repeat count of the form ESC&lt;digi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2  ^R --- Revers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R command does a reverse incremental search.  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that  the  search  progresses  backwards from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location.  Incremental means that the search  begin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as the first character after the ^R is typed, and contin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ach search string character is input.  That is, ^R  the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 would  position the pointer to immediately befor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character preceding the current  pointer  location. 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"A"  character would search for an position the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efore the first "AA" string preceding the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 location  (not current pointer location).  This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may sound rather confusing on paper but in practi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 useful,  since only the smallest number of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locate a given string nee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R search sequence is terminated by the  first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entered  (I.E.   an  EMACS11  command)  which 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^R or a ^S, or by the first ESC.  Note that if an ES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 it  DOES  NOT  count as the first character in an EMACS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sequence command.  It simply terminates  the  search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the pointer at it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G command has a special  significance  inside  the  ^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operation.   It aborts the search and leaves the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its original location, before invocation of the  ^R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ot  at  the current search location.  So if you don'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re looking for, use the ^G command to abort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ut  you  back  where  you started from.  Note that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the ^G does not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character after a ^R  command  is  another  ^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 the   previous   successful   EMACS11  search  string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rrected and used for the current search.  If any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e between the ^R which starts the search,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, then the current search  string  is  reused  which  h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 of  finding the next occurance of that string.  I.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put a sequence of the form "^R A  B  O  ^R  ^R  ^R" 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 that  you  had  some  "ABO"  strings  to look for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will end up immediately prior to  the  fourth  occu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s  from  the  original location.  Again, experi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x these concepts in  mind  much  firmly  than  a  lengt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rse.   These  featurers  are mentioned for completen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definition and to make the  reader  aware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3  ^S ---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S command functions identically to the ^R comm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ception that the search procedes in the FORWARD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ointer is  left  AFTER  the  search  string. 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the ^R command defini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4  ^V --- Move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V command  moves  the  window  into  the  text 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wards by the appropriate number of lines to cause a tw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 with the previous window.  The cursor  is  left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 of  the 14th line in the window, or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f there is nothing else lef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5  ^W --- Kill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^W command kills the currently marked  region  (see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for  defintion) and puts it into, or appends it t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buffer.  One way to move large blocks of text around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 the text in a marked region, kill it with the ^W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new location, and unkill it with  the  ^Y  (yank 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)  command.   If the text buffer is very full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frequent source of "memory overflow" aborts back to  TE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 If  this  occurs, then use the "M I ESC ESC"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EMACS11, and the appropriate EMACS11 commands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portions of your text buffer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6  ^Y --- Unkill previous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Y command performs the "unkill" operation by rest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tents  of the kill buffer at the current location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kill buffer is not effected, so one way of  duplic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block  of  text is to kill it with the ^K or ^W comman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nkill it a number of  times  with  the  ^Y  comman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 is  left after the unkilled text.  If the unkill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a large number of lines, successive ^Y commands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to have no effect (since the screen does not change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s can be deceiving.  (Ya been warn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Multiple character ES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are invoked by first hitting the ESC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the given command key.  DO NOT hold the ESC key dow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pressing the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 $A --- Go back to sentenc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A command searches backwards, from the current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 for  the first occurance of a sentence delimiter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 section  for  exact  definition   of   a  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r),  or  the  top  of  the text buffer, whicheve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The pointer is then moved to immediately before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  character  (A-Z  or  a-z), provided it would n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the original location,  in  which  case  the  comman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 $B --- Go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 command searches backwards, from the current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 for  the  first  occurance  of  a word delimiter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section for exact definition of a  word  delimite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he  top  of  the  text buffer, whichever occurs fir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is then moved to immediately before the next 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(A-Z  or  a-z), provided it would not move beyo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location, in which case the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 $C --- Capitaliz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C command searchs forward for the next  word,  an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moves  the  pointer  to  just before its first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haracter is then converted to upper case.  If no next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the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  $D --- Delet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  $E --- Go forward to sentenc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  $F --- Go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  $G --- Go to specifi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G command moves the pointer to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specified by the repeat argument.  I.E., for this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eat argument is used to furnish the line number  to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 If  the repeat argument is omitted, the default value of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  This command is not a standard EMAC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  $H --- Mark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  $K --- Kill to end of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0  $L --- Lower cas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1  $N --- Go to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2  $S --- Center text 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3  $T --- Exchang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4  $U --- Upper cas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5  $V --- Move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V command tries to  move  the  window  into 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up  by  sufficient  number of lines so that there is a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verlap with the previous window.  When the current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ar the top of the buffer this may not be possible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the window is moved so that it displays the top 23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6  $W --- Kill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W command kills the current marked region  and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  it the current top of the kill stack, or pushes it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ill stack, depending  upon  whether  the  pointer  ha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d, or has moved since the last k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7  $Y --- Pop kill stack and un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ed immediately after a ^Y command,  the  $Y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pes  the  last resurrected text from the buffer, pops the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, and resurrects the second most recent kill.  When us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other  time  this  command  is ignored.  Note that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kill, which was popped off the kill stack,  is  disca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us  lost  forever.   Also note that at this time the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is only two kills d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8  $Z --- Return to TEC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Z command provides a "clean" way  to  return  to  TE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 Once at TECO level you can issue whatever TECO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hen return to EMACS level with the MI$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at TECO level you must not change  the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 any   of  the  alphabetic  Q-registers  (A-Z)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edictable results  will  occur  when  you  tr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EMACS.   Also,  any changes you make via TEC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totally  unknown  to  EMACS.    Particul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gerous  changes  are  those which open files,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or change any of TECO's  status  words.  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simply  change  the  pointer or the text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9  $^Y --- Insert last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^Y  command  pulls  the  most  recently  defined  TE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(defined via the $$ command) into the text buff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  command  is  not  effected.   This  can  be   useful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ly testing TECO macros and when the correct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btained, pulling them into the text buffer and then 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out  to  a  file  via the commands which append or pre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regions to a 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0  $^W --- Append next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^W command is provided to override the EMACS mechani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auses the kill stack to be pushed when a new kill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he most recent kill.  This occurs any time the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moved since the last kill command.  By killing 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ocation, moving the pointer to another  location,  issu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^W command, and killing some more text, you can concat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from two or more different areas of the  text  buffer,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kill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1  $$ --- Enter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$ command prompts  for  a  TECO  command  lin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and then executes it.  The current version of TEC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terminal to perform hardware  scrolling  if  the  TE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contains  any  character  which causes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form feed or line feed).  This will mess up the 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and  you will need to trigger a screen refresh with the ^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2  $@ --- Set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@ command in EMACS11 is equivalent to the  ^@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MACS.   Since  ^@ is actually the NULL character (ASCII 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gnored by TECO, this command had to be moved.  $@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(not  defined  in  EMACS) and seemed like the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@ command sets the mark equal to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 At  present there is only one mark.  Moving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s the previous mark, which is initially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3  $* --- View last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* command tests to see if any TECO  command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 defined.   If  so,  the  screen  is cleared 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is  displayed  starting  at  the  top  of  the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y key erases the screen again and redisplays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indow.  The text buffer is no effected and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omplete the command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4  $% --- Query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% command searches forward from 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to  find  the  next  occurance of the specified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prompted for).  The screen is then updated to  sho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 pointer  position  and  EMACS11  waits  for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o be input.  If it is a blank (space  bar  depress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 the   target   string  is  replaced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string (which is also prompted for).  Depressing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key aborts the current replacement and the next occu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ring is searched for.  The command can  be  aborted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time  with  a  ^G command, which returns the poin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it was at when the $% command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5  $? --- Describ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?  command tells EMACS to search the appropri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definition  of  the EMACS command which follows i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command sequence "$?^A" will view document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^A  command.   If the command sequence which follows the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not recognized, the help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6  $[ --- Go to beginning of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7  $] --- Go to end of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8  $&lt; --- Go to beginning of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&lt; command moves the pointer to the top of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uffer.   If  the pointer is already at the top, it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9  $&gt; --- Go to end of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&gt; command moves the  pointer  to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text  buffer.  If the pointer is already at the bott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^X multiple 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 command sequences consist of the ^X command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other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 ^X^L --- Lower case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L command converts all alphabetic  characters  (A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  ^X^N --- Get next page; with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^X^N  command  moves  all  text  above  the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ndow to the output file, then reads in the n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put file.  If a form feed is needed between  page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nserted into the text buffer.  This command is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editing near page boundries, where you  may 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back and forth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  ^X^O --- Delet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  ^X^P --- Mark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  ^X^R --- Read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R command causes the specified file to be ope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only.   To  open  an  output  file  you must use the ^X^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or make some change in the buffer and then try to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, at which point you will be given the option of sa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  ^X^S ---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S command writes to the output file the curr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contents and any remaining pages from the input fil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loses the input and output files, reopens the outpu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ckup, and reads in the firs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Page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  ^X^U --- Upper case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U command converts all alphabetic  characters  (A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8  ^X^V --- Vis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V command opens a file, with backup, for both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output.  I.E., the output file specification is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specification except that the version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is one greater than that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  ^X^W ---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W command closes any currently open output fi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 the  specified  file  for  output.   It performs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   This  slightly  different  than   the   normal   EM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he ^X^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0  ^X^X --- Exchange mark an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X command exchanges the current  mark  and 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mark has not yet been set it defaults to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This command is particularly useful for verifying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rked  region is really where you expect it to be. 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^X restores the original mark and point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1  ^XA  --- Append next page 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A command simply appends the next page of  the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o the current buffer.  If no input file is currentl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is 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Page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2  ^XE  --- Execute last EMACS1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E command re-executes the last  EMACS  macro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^X( and ^X) commands.  This command may be prece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eat count but be aware that EMACS macros execute rela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ly.   This does not mean you should not use them, sinc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ne of the most powerful features of EMACS,  just 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 expect  quick  results.   Note  the  use of the ^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toggle a screen update after eac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present time EMACS  macros  CANNOT  be  ne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 is,   one   macro   cannot   define   an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terminate results will occur if you  try  to  n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C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3  ^XI  --- Insert file a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4  ^XN  --- Output text abo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5  ^XQ  --- Query inside EMACS1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countered inside an EMACS  macro,  the  ^XQ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s  execution  and  waits  for  the  next  charact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Pressing the space bar allows the  current  macro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but  does not flush any repeat count.  A ^G will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macro and also  any  remaining  repeat  count.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key  will  simply  abort  the current macro but le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 repeat  count  uneffected.   This   is   useful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ly  executing  the  rest of a macro once part of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xecuted, as in a search and replac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Page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6  ^XT  --- Toggle redisplay insid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T command causes the terminal screen  to  be 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each execution of a keyboard macro.  In normal ope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not updated until after all requested  repet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macro have been executed.  This can be very unsettl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running macros since the user  may  become  paranoid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e macro is doing to his files.  By refreshing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execution,  the  results  are  displayed  afte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 of  the macro, so that the user can follow the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through the file.  The tradeoff is that use of the  ^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signicantly  increases  macro execution time.  When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a macro, the ^XT comm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T command is not a normal EMACS command. 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  command currently defined in the EMAC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hich suppli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7  ^X(  --- Begin EMACS11 macro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8  ^X)  --- End EMACS11 macro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9  ^X*  --- View last EMACS1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0  ^X=  --- Display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= command  displays  information  about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of  the  pointer.   At  present,  it display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at the  pointer  is  located  in,  and  th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the left of the pointer, in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Page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1  ^X   --- Kill back to start of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2  ^X$  --- Re-execute last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$ command re-executes the last TECO  command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EMACS11  $$ command.  It will NOT re-execut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 command executed at the TEC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Extend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very useful feature is the  ability  to  add 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commands to the command set via the $X command. 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xtend commands is "$X&lt;command-name&gt;".  For  example,  $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ill insert the current system time into the text buff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HH:MM:SS.  The command $X UNTABIFY will  replace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with  appropriate number of blanks to maintain same "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".  Note that all non-alphanumeric  characters  insid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name  are  ignored,  including  blanks  and tabs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$.ME" and "TIME" are the sa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  Time --- Inser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  Date --- Inser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  Tabify --- Convert blanks 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4  Untabify --- Convert tabs t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TAILED COMMAND DESCRIPTIONS                                Page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5  Occurances --- View lines contain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view all lines, from the current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to the end of the text buffer, which contain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As with other view commands, it is terminated with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keystroke.   If there are no occurances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the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6  Save Macro --- Save EMACS11 macro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7  Load Macro --- Load EMACS11 macro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8  Append --- Append marked region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9  Prepend --- Prepend marked region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0  Write region --- Write marked region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1  Insert file --- Insert a file a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2  View files --- View filenames in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X TIME command inserts the current  system  time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buffer in the format HH:MM:SS, where HH is in th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-23, and both MM and SS are in the range of 0-5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INTRODUCTION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 THE EMACS11 ENVIRONMENT 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DEFINITIONS 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CONVENTIONS 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 Control characters. 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 Escape character. 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WHAT YOU SEE ON THE SCREEN. 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  The status line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  The prompt line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   Viewing information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   Repeat counts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 DETAILED COMMAND DESCRIPTIONS 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Single character CONTROL commands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^A --- Go to start of line. 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^B --- Go back one character. 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^D --- Delete next character. 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 ^E --- Go to end of line. 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5   ^F --- Go forward one character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6   ^G --- Get me out of here!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7   ^K --- Kill to end of line. 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8   ^N --- Go down to next line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9   ^O --- Open blank line. 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0  ^P --- Go up to previous line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1  ^Q --- Quote next character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2  ^R --- Reverse search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3  ^S --- Forward search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4  ^V --- Move window down. 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5  ^W --- Kill marked region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6  ^Y --- Unkill previous kill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Multiple character ESC commands. . . 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$A --- Go back to sentence beginning.  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$B --- Go back one word. . . . . . . 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$C --- Capitalize next word. . . . . 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 $D --- Delete next word. . . . . . .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  $E --- Go forward to sentence beginning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   $F --- Go forward one word.  . . . .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   $G --- Go to specified line number. 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   $H --- Mark paragraph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   $K --- Kill to end of sentence.  . .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0  $L --- Lower case next word. . . . .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1  $N --- Go to next page.  . . . . . . .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  $S --- Center text in screen.  . . . .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3  $T --- Exchange words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4  $U --- Upper case next word. . . . . .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5  $V --- Move window up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6  $W --- Kill marked region. . . . . . .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7  $Y --- Pop kill stack and unkill.  . .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8  $Z --- Return to TECO level. . . .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9  $^Y --- Insert last TECO command. 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0  $^W --- Append next kill.  . . . .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1  $$ --- Enter TECO command. . . . . . .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2  $@ --- Set mark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3  $* --- View last TECO command. . . . .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4  $% --- Query replace. 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5  $? --- Describe next command.  . . . 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6  $[ --- Go to beginning of paragraph. 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7  $] --- Go to end of paragraph. . . . 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8  $&lt; --- Go to beginning of text buffer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9  $&gt; --- Go to end of text buffer. . . 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^X multiple character commands.  . . 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  ^X^L --- Lower case marked region. . .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  ^X^N --- Get next page; with overlap.  .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   ^X^O --- Delete blank lines. . . . . .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4   ^X^P --- Mark current page.  . . . . .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5   ^X^R --- Read in file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6   ^X^S --- Save file. 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7   ^X^U --- Upper case marked region. . .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8   ^X^V --- Visit file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9   ^X^W --- Write file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0  ^X^X --- Exchange mark and pointer . .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1  ^XA  --- Append next page to buffer. .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2  ^XE  --- Execute last EMACS11 macro. .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3  ^XI  --- Insert file at pointer. . . .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4  ^XN  --- Output text above window. . .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5  ^XQ  --- Query inside EMACS11 macro. .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6  ^XT  --- Toggle redisplay inside macro.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7  ^X(  --- Begin EMACS11 macro collection.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8  ^X)  --- End EMACS11 macro collection.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9  ^X*  --- View last EMACS11 macro.  . .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0  ^X=  --- Display location information.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1  ^X   --- Kill back to start of sentence.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2  ^X$  --- Re-execute last TECO command.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Extended commands. . . . . . . . . . .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  Time --- Insert system time. . . . . .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  Date --- Insert system date. . . . . .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3   Tabify --- Convert blanks to tabs. . .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4   Untabify --- Convert tabs to blanks. .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5   Occurances --- View lines containing string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6   Save Macro --- Save EMACS11 macro in file.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7   Load Macro --- Load EMACS11 macro from file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8   Append --- Append marked region to file.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9   Prepend --- Prepend marked region to file.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0  Write region --- Write marked region to fi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1  Insert file --- Insert a file at pointer.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2  View files --- View filenames in UIC.  . 3-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