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aw documentation supplied with gnu ta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useful information that should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modify gnu tar or pdtar. [E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\- tape (or other media)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tar tape'' or file contains a series of records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RECORDSIZE bytes (see below). Although this form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being on magnetic tape, other media are often us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d is represented by a header record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llowed by zero or more records which gi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end of the archive file there may be a reco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zeros as an end-of-file indicator. A conform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ecord of zeros at the end, but must not assum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record exists when read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may be blocked for physical I/O operations. Each block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where N is set by the \-b option to tar) is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rite() operation. On magnetic tapes, the result of such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tape record. When writing an archive, the la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hall be written at the full size, with records afte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ing undefined data. When reading an archive, a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all properly handle an archive whose last block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record is defined in the header file &lt;tar.h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Archive Format - Standard TAR - U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CORDSIZE</w:t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AMSIZ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UNMLEN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GNMLEN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c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charptr[RECORD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name[NAM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mod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ui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gi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size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mtime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chksum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lin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linkname[NAM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magic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uname[TUN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gname[TGN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devmajor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devminor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hecksum field is filled with this while the checksum is computed.\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HKBLANKS</w:t>
        <w:tab/>
        <w:t>"        "</w:t>
        <w:tab/>
        <w:tab/>
        <w:t>/* 8 blanks, no n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magic field is filled with this if uname and gname are vali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MAGIC</w:t>
        <w:tab/>
        <w:t>"ustar  "</w:t>
        <w:tab/>
        <w:tab/>
        <w:t>/* 7 chars and a n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linkflag defines the typ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OLDNORMAL '\\0'</w:t>
        <w:tab/>
        <w:tab/>
        <w:t>/* Normal disk file, Unix compat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NORMAL</w:t>
        <w:tab/>
        <w:t>'0'</w:t>
        <w:tab/>
        <w:tab/>
        <w:t>/* Normal disk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LINK</w:t>
        <w:tab/>
        <w:t>'1'</w:t>
        <w:tab/>
        <w:tab/>
        <w:t>/* Link to previously dump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SYMLINK</w:t>
        <w:tab/>
        <w:t>'2'</w:t>
        <w:tab/>
        <w:tab/>
        <w:t>/* Symbolic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CHR</w:t>
        <w:tab/>
        <w:t>'3'</w:t>
        <w:tab/>
        <w:tab/>
        <w:t>/* Character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BLK</w:t>
        <w:tab/>
        <w:t>'4'</w:t>
        <w:tab/>
        <w:tab/>
        <w:t>/* Block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DIR</w:t>
        <w:tab/>
        <w:tab/>
        <w:t>'5'</w:t>
        <w:tab/>
        <w:tab/>
        <w:t>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FIFO</w:t>
        <w:tab/>
        <w:t>'6'</w:t>
        <w:tab/>
        <w:tab/>
        <w:t>/* FIFO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F_CONTIG</w:t>
        <w:tab/>
        <w:t>'7'</w:t>
        <w:tab/>
        <w:tab/>
        <w:t>/* Contiguou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rther link types may be defined lat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s used in the mode field - values in oct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SUID</w:t>
        <w:tab/>
        <w:tab/>
        <w:t>04000</w:t>
        <w:tab/>
        <w:tab/>
        <w:t>/* Set UID on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SGID</w:t>
        <w:tab/>
        <w:tab/>
        <w:t>02000</w:t>
        <w:tab/>
        <w:tab/>
        <w:t>/* Set GID on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SVTX</w:t>
        <w:tab/>
        <w:tab/>
        <w:t>01000</w:t>
        <w:tab/>
        <w:tab/>
        <w:t>/* Save text (sticky bi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UREAD</w:t>
        <w:tab/>
        <w:t>00400</w:t>
        <w:tab/>
        <w:tab/>
        <w:t>/* read by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UWRITE</w:t>
        <w:tab/>
        <w:t>00200</w:t>
        <w:tab/>
        <w:tab/>
        <w:t>/* write by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UEXEC</w:t>
        <w:tab/>
        <w:t>00100</w:t>
        <w:tab/>
        <w:tab/>
        <w:t>/* execute/search by ow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GREAD</w:t>
        <w:tab/>
        <w:t>00040</w:t>
        <w:tab/>
        <w:tab/>
        <w:t>/* read by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GWRITE</w:t>
        <w:tab/>
        <w:t>00020</w:t>
        <w:tab/>
        <w:tab/>
        <w:t>/* write by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GEXEC</w:t>
        <w:tab/>
        <w:t>00010</w:t>
        <w:tab/>
        <w:tab/>
        <w:t>/* execute/search by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OREAD</w:t>
        <w:tab/>
        <w:t>00004</w:t>
        <w:tab/>
        <w:tab/>
        <w:t>/* read by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OWRITE</w:t>
        <w:tab/>
        <w:t>00002</w:t>
        <w:tab/>
        <w:tab/>
        <w:t>/* write by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OEXEC</w:t>
        <w:tab/>
        <w:t>00001</w:t>
        <w:tab/>
        <w:tab/>
        <w:t>/* execute/search by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 header records are represented using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variant of ASCII. Each field within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; that is, there is no padding used with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on the archive medium is stored 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ing the contents of files (after the header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) are not translated in any way and are not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haracters or to be in any character set. The tar(5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tinguish text files from binary files, and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contents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name, linkname, magic, uname, and gname ar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. All other fields are zero-filled octal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Each numeric field (of width w) contains w-2 digits,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ll, except size and mtime, which do not contain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athname of the file, with directory nam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preceding the file name, separated by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field provides nine bits specifying file permission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specify the Set UID, Set GID and Save Text (TSVTX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bits are defined above. When special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a file with a given mode, and the use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archive does not hold such permissions, the mode 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ose special permissions are ignored. M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perating system restoring files from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Unsupported modes should be faked up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; e.g. the group permission could be copied from the `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d and gid fields are the user and group ID of the file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ield is the size of the file in bytes; lin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this field specifi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ime field is the modification time of the file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. It is the ASCII representation of the octal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ile was modified, represented as in integer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uary 1, 1970, 00:00 Coordinated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ksum field is the ASCII representaion of the oc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um of all bytes in the header record. Each 8-bi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treated as an unsigned value. These value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, initialized to zero, the precision of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 than seventeen bits. When calculating the checksum, the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reated as if it were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flag field specifies the type of file archived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recognize or permit the specifi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xtracted as if it were a regular file. As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ar issues a warning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NORMAL or LF_OLD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gular file. For backward compatibility, a type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F_OLDNORMAL should be silently recognized as a regular fil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hould be created using LF_NORMAL. Also,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, tar treats a regular file whose name ends with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file linked to another file, of any type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. Such files are identified (in Unix) by each fil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vice and inode number. The linked-to nam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field with a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ymbolic link to another file. The linked-t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linkname field with a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CHR or LF_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haracter special files and block special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evmajor and devminor fields will conta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device numbers respectively. Operating systems may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cations to their own local specification, or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directory or sub-directory. The directory nam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end with a slash. On systems where disk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 directory basis the size field will con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(which may be rounded to the nearest dis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) which the directory may hold. A size fiel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such limiting. Systems which do not support lim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should ignore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FIFO special file. Note that the archiving of a FI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e existence of this file and no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CO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contiguous file, which is the same as a norma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operating systems which support it, all its spac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on the disk. Operating systems which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llocation should silently treat this type as a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custom implementations. None are us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specification in future revisions of the P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should not be used by any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field indicates that this archive was output in the P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If this field contains TMAGIC, then the uname and 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contain the ASCII representation of the owner an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spectively. If found, the user and group ID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will be used rather than the valu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 and gid fields. User names longer than TUNMLEN-1 or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GNMLEN-1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(1), ar(5), cpio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link names longer than NAMSIZ-1 characters cannot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oes not address multi-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age was adapted by John Gilmore from Draft 6 of the P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