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: Massimo Dal Zotto &lt;dz@cs.unitn.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14 May 1996 14:31:18 +0200 (MET D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[PG95]: new postgre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----BEGIN PGP SIGNED MESSAGE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time ago I read in the mailing list requests of peopl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time and date functions.  I have now written some of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_difference(time1, time2) ,also defined as operator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ur(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utes(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s(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Minutes(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econds(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Ti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Dat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an be compiled as shared library and loaded as dynamic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need to recompile the backend.  This can also be taken a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xtensibility of postgres (user-defined functions, operators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be nice to see more of these user contributed modules poste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nd hopefully accessible from the Postgres hom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