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6:  Scroll bars}} \indexi{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 illustrates how to create an object that has scroll bars. 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been allocated enough screen space to be able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rea.  Scroll bars allow users to change the portion of the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sible on the screen.  The Andrew Toolkit contains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, that provides bars for scrolling a view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\indexi{Scroll}  \indexi{Class++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upon the program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have the same menu and keyboard functionality as Example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present the \italic{helloworldview} object with 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5 to produce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helloworldvie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actly the same as Example 5, except it will overrid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terface method, the method that the scroll and helloworldvi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o communicate about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We will ad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the scroll ba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include procedures to create the scroll 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etView call so that the scroll bar will be linked in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ix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4952,897,0,0}. 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ormatnote{To run the program, at the \bold{command }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unapp /usr/andrew/examples/ex6/hello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 and a scroll bar on the left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window as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6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899,0,0}.  Menu and key functionality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Drag one of the scroll bar elevato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rtion of the scroll bar) up or dow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string \italic{hello world}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corresponding to the elevator movement, or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the window completely if it is moved beyond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9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scroll bar}\indexi{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bar represents that portion of the view currently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its location in the view.  If the view is very long, the whit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mall, because only a small portion of the view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 If the view is very short, the white bar will ru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, indicating that the entire view is visible.  If a user ad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information in a window, the white bar will change siz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box inside the scroll bar indicates the location of som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, for example, the text caret.  In this example, it will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view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 \indexi{Scroll bars++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s++View visible 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\indexi{Scroll bars++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 The view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or allowing the scroll bar to get information from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the view's frame. \indexi{Frame} \indexi{Scroll bar++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view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++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9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view's \italic{GetInterface} \indexi{ 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is method provides a way for the scroll bar to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at least two new elements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e first must hold the (x,y) offset from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isplayed image to the top left of the view's visual rectang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ust hold new 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GetInterface(int typ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rWidth,vrHeigh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's \italic{helloworldview} overrides view's \italic{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t will store the (x,y) offset in (\italic{frameX}, \italic{frame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offset pending an update in (\italic{newFrame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FrameY}).  Finally, \italic{vrWidth} and \italic{vrHeight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width and height of  \italic{helloworldview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avoid the need to recalcul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s++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 )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s++Scrol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routine that returns state information 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--a pointer to a routine that positions the view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by the scrollbar 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--a pointer to a routine that positions the view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the end zones of the scrollbar. 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}--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declares a scroll ba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from hellov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helloworldview} object, the routin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orizInterface} are used to maintain the horizontal scroll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ertInterface}, the vertic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interface routine for getting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will call a view's getinfo routine when it need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view.  Your \italic{getinfo} routine should se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ranges \italic{total}, \italic{seen}, and \italic{do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consists of two fields:  \italic{beg},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nd \italic{end}, its end.  A general structure loo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 is the the range that the entire scrollba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0 and end of the range to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en} is the range that the elevator represents. 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range to the view's top-left visual coordinates;  the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t} is the range that the black rectangle represents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program, \italic{helloworldview} provides two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tate information, \italic{xgetinfo} for the horizontal scroll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getinfo} for the vertical.  The names of the routines are arbit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must correspond to the names declared in the scroll ba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getinfo}, the statements \italic{total-&gt;beg = 0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-&gt;end = \smaller{TOTALSIZE}} sets the range total to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worldview coordinate space (which in this example is fixed,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\smaller{TOTALSIZE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s \italic{seen-&gt;beg = hwv-&gt;frameX} and \italic{seen-&gt;en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v-&gt;frameX + hwv-&gt;vrWidth} sets the range seen  to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, the portion displayed on the screen from the ed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ameX, frameY) extending for the (width, height) of th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dot-&gt;beg = dot-&gt;end = hwv-&gt;x} simply sets the r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sition of the \italic{hello world} string within total;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zero size, the black marker in the scrollbar will simpl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not the size) of the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\italic{ygetinfo} is analogous to \italic{xgetinf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's frame upon user's scrolling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frame routine gets called whenever scrolling occurs, and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 its frame so that it's position reflects the new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.  It tells \italic{view} to move its display (and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happen only in the particular axis which is being scroll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 so that \italic{position}, in its own coordinate system (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 range, as given to the\italic{ getinfo} call), is loca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ffset of \italic{coordinate}; \italic{outof} i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this axis of the view, so \italic{coordinate}/\italic{outof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from the edge of \italic{view} where the \italic{positi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hould be mov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general structure of the \italic{setframe}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provides two routines that set th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setframe} for the horizontal scroll bar and \italic{ysetfram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.  The names of the routines are arbitrary, but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names declared in the scroll bar interface 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setframe}, the statements \italic{hwv-&gt;newFrameX = pos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v-&gt;vrWidth * coord / outof} positions point \italic{pos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}/\italic{outof} from the top, left edge of the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/else if} statement simply checks that the resulting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italic{hwv}'s range.  The routine \italic{ysetframe} is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Endzone hi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general structure of the endzone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 This is the case in the \italic{helloworldview}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routine is not included 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String coordinat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should return the coordinate (in the total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view, we define two sets of routines to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one for each axis, to give to the scrol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what}, the statement \italic{return hwv-&gt;frameX + hwv-&gt;vrWidth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 / outof} returns what's coord/outof from the edge of th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.   The routine \italic{ywhat} is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helloworld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newFrameX = hwv-&gt;newFrameY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itializeObject} procedure is exactly the same as Example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\italic{ frameX} and \italic{frameY} must be initialized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initialized to 0, so that the \italic{helloworldview} will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op, leftmost corner of \italic{helloworldview}'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laying the 'hello world'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difference in displaying the \italic{hello world} str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 is that the position of the string within the view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the the string's position in its own coordinate space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lculate the screen position, which is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osition of the string and the offset of the the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 of the internal coordinate system, and display the str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make sure the string is actually visible, because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automatically clipped to the boundary of the rectangle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full update procedur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t of tests make sure that the viewe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space does not extend past its edge, and if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left/top boundary so that the right/bottom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exactly with the right/bottom edge of the helloworldview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here is never a question of a negative (newFrameX, newFrameY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SIZE is smaller than the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of \italic{hwv-&gt;x} against \smaller{POSUNDEF} center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urrently viewed portion, and the \italic{MoveTo} befor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string takes the coordinate mapping into account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update procedure}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to the \italic{Update} method are essentially the same as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method.  It must also test whether (frameX, fram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, and update if this has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if (hwv-&gt;newX != hwv-&gt;x || hwv-&gt;frameX != 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= hwv-&gt;y || hwv-&gt;frameY != hwv-&gt;newFrameY) }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elloworldview_MoveTo(hwv, hwv-&gt;x - hwv-&gt;frameX, hwv-&gt;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v-&gt;frameY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scroll bar interface} \indexi{Scroll bar++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Interface method is what the scrollbar calls to get the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croll bar interface routines.  As described in the beginning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acked them into two \italic{scrollfns} structures. 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hat is being asked for (which is specified by th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, and return it when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the stand-alon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Andrew Toolkit classes}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scroll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.ih} is also included to import the structures us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rolling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Creating an insta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scroll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scroll *scrol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croll=scroll_Create(hwv,scroll_LEFT|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crol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Destroy(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im_SetView(im,scrol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elloworldview and im structures, we must decl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structure, with \italic{struct scroll *scroll}.  Then,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view, we create the scroll bar.  The 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croll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reates a scroll object for the view, \italic{hwv.}  The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croll bars, one on the left and one at the bottom.  In addition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the parent of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croll bar has been created, we can create the im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  Finally, \italic{im_SetView (im, scrol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View tree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scroll} in the view tree with \italic{im} as its paren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s the parent of \italic{scroll} which is the par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reation method (e.g. helloworldview_New, scroll_Create) test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 against NULL, so that if the Interaction Manager did not suc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that object, all previously created object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with the appropriate Destroy method, and a FALSE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the failure.  This check is not absolutely necessary, but it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for complex codes involving large numbers of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x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[helloa]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croll *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=scroll_Create(hwv,scroll_LEFT|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crol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Destroy(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7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