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hock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1.0 / 3-1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odified dec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sw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gintt and endtt definition from Manmath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Space{\def\blankmeaning{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ControlSpace{\def\blankmeaning{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Visible{\def\blankmeaning{{\tt\char3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lankmeaning{\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lobal\let =\the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eyspaces{\BlankIsSpace\catcode`\ =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verbatim{\begingroup\catcode`\\=\other 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\other \catcode`\$=\other 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#=\other \catcode`\%=\other 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_=\other \catcode`\^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spaces \tt\obeylines\parindent=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erbatim#1{\def\next##1#1{##1\endgroup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setupverbatim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b{\setupverbatim\BlankIsVisible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0 |catcode`|\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ttfinish#1\endtt{#1|strut|endgroup|small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tt{\strut\smallskip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verbatim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catcode`\|=0 \tt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ing#1{\par\setupverbatim\obeylines\input#1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rJLogoname{Shock Waves}%                      Journal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pack{\TeX{} \SprJLogoname\ macro package 1990}% TeX journal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ringermpack{Springer-Verlag \m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outheight{19.5\ts cm}%          height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outwidth{12.1\ts cm}%           width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unterpos{left}%                  formula cou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AD{read.me}%        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LB{sw.big}%                     detailed guid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LS{sw.tex}%                     short form for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{sw.dem}%                       short form filled with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{sw.cmm}%                       macro package wi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F{sw.doc}%                      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STALL{FINSTALL}%         installation program at user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STALLD{\INSTALL.DAT}%    installation contro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itpagebffnt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itpagefnt=cmr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\def\makeheadline{\vbox to\z@{\vskip-22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vbox to8.5\p@{}\the\headline}\vss}\nointer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footline{\baselineskip24\p@\line{\the\footline}}\catcode`@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num\pageno&gt;1\headline={{\petit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odd\pageno\springermpack\hfil\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folio\hfil\springermpack\fi}}\fi\plain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box#1#2{\vbox{\hrule\hbox to #1true cm{\vrule\vbox to#2true c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fil}\hfil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tfill{\leaders\hbox{\rm\kern1pt.\kern1pt}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ize=19.5 cm %             height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12.1 cm %             width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=-1tru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\boxit{\boxi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10cm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itpagebffnt Shock Wa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itpagefnt An International Jou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itpagebffnt Springer-Ver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itpagebffnt \TeX{} \SprJLogoname\ macro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itpagebffnt 1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8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itpagebffnt Guide for 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% end of bo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welcomes manuscripts for {\it Shock Wa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\TeX{} and submitted on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simplify the inputting of a manuscrip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give the text the desir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will also do this if you have already writ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n \TeX{}.)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that are written in \TeX{} but are not 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th this macro pack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 disk: they will have to be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text must comply with journal requir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carefully and {\i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acros\/}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e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{\it final}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ogether with the disk} containing your \TeX{}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) file and the final dvi file and {\it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each is identical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How to 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following files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 &amp;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\READ}&amp;please read this file fir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\INF}&amp;general information (these instruction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\EXPLB}&amp;coding ``mask'' for th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title page (with detailed guide for user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\EXPLS}&amp;the same without the explanatory 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\STY}&amp;the macro package with fon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\EXP}&amp;a complete examp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{\it \EXPLB}.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proceed: you have to replac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tt ?????}'' with text. If you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structions, you may prefer to start with {\it \EXP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is, you will have completed the title,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abstract. You can now begin enter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Please follow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given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useful working version of your paper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double-line spacing) giv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ut in the macros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ereelayo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o delete it before you submit your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What to do with a paper already coded in plain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per was coded in \TeX{} before you recei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, you can still forma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hock Waves} by simply copying your tex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\EXPLS} and replacing your \TeX{} commands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 note:} If you have layout codes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put file) or in your macros, such as {\tt hsize}, {\tt vski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noindent}, {\it spaces}, or {\it special fonts}, {\tt good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ject}, and {\tt magnification}, these must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{\it definitions}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{\it before} the \verb|\input sw.cmm|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replaced or tailored according to Spring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Problems with PC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\TeX{} the memory capacity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ou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e with this problem, invok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\EXPLS~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Coding your 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you will have a title and abstract: you can now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your paper you may wish to divid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ubsections, and, exceptionally, sub-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s for these follow the hierarchy shown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 through the codes.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nd punctuation, and they should not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word and any other words tha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has to be divided please use the command: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\new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correct spacing and indentation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line after the title. A blank lin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-sign does no harm, of course and may be helpful to struc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{This is a main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(text file or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s beneath the heading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{This is a second-order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text follows below the heading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{This is a third-order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s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tlea{1 This is a main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(text file or source file) the tex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tleb{1.2 This is a second-order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text follows below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tlec{1.2.1 This is a third-order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Language and stylistic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General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im for a concise,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 editors and readers are mo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eaning is clear than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a particular way. If you have doub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glish, it might be advisabl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hecked by a native English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ub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 in the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(s)., Sect(s)., an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aper, and Theorem when used with numb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ts3, Table\ts1, Paper\ts II, Theorem\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it not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itle, subtitle, and all headings,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or the first letter and any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ways capitalized. 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gures(s), tables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orem(s) in the text when 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bbreviations, and the open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{\it should} be abbreviated when they appear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} they come at the beginning of a sentence: Fig., Sect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hfil\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depicted in Fig.\ts 5. Figur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\dots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:} Equations should be referred to by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parentheses, e.g. (14). However, when the reference co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sentence, the unabbreviated word ``Equation'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e.g.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(14) is very important. However (15) makes it clear tha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article, they should be defined at first occurr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hydrodynamic (MHD). If these names or concep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{\it Abstract}, they should be define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Foreign words and ph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words that have not come into general use ar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or phrase or its abbreviation can be found in the ma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it Webster's\/} (and this also applies to British u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s abbreviation are considered to be in gener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alicized. E.g. et al., cf.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,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the text (see the examples for correct us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 &amp;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s|                &amp; a thin space, e.g. between numbe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more than 4 digits 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                  &amp; between units and numb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ision will not be ma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                  &amp; following this space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--|                 &amp; en dash; two strokes, withou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+{\tt\char'40 --\char'40} &amp; en dash; two strokes,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char'40 --\char'40} &amp; en dash; two strokes,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-|                  &amp; hyphen; one stroke,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$-$|                &amp; minus,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20\ts 000\ts km, Mrs.\ts 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p.~{}11-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, Dr.\ts Kraus-Hanke, signal-to-noi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\ts K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ts 000\ts km, Mrs.\ts Hauser 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p.~11--21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 \dots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, Dr.\ts Kraus-Hanke, signal-to-noise ratio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\ts 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 {\it Only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(sparingly) used for emphasized word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 {\it not} use italics to excess.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\it not} use italics to ex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ormulae and special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names, definitions, and symbols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nd with respect to the algebra of relation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r among quantities, numbers, and uni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commendations of the Internation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ization (ISO) and the International (Subject)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International Union of Pure and Applied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UPAP). (This implies t1hat the International System of Units 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ding mathematical expressions, in general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 by Donald E. Knuth (Addison 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Mass.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al expression that appears in the run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enclosing it in {\tt \$} signs, e.g. {\tt \$ x\^{}2 \$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$x^2$. Because a column is only 8.6\ts cm wi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 may not fit on one line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should insert an \verb|\allowbreak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such expressions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ed equations (enclosed in {\tt \$\$})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~3 ``Long Formulas'' in Chap.~19 of {\it The 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isplayed equations are set flush left,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$ \halign ... $$| (as described in {\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book} p.~190). Instead use the following construction: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${&lt;assignments&gt; \halign {&lt;alignment&gt;}&lt;assignments&gt;} $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s should be numbered sequentially using arabic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on the \counterpos -hand sid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\verb|\eqno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t the end of a display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de \verb|\eqno\autnum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 math mod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\verb|\hbox{\rm text}|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$ \left( a^2 + b^2\right) / c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1 \quad \hbox {\rm if \ } c \neq 0 \hbox {\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\ } a,b,c\in \bbbr. \eqno(1)$$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eft(a^2 + b^2\right) / c^3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 {\rm\ if\ } c\neq 0 \hbox{\rm\ and if\ } a,b,c\in \bb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o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symbols used in equations should ideally match th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enclose (see {\it The \TeX{}book} p.~145~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graph with an indention. If there is no new paragraph 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ert a blank line, or code \ \verb|\noindent|\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Preferred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readability and to make the best use of space,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 mathematical expressions is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 &amp; 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8.6cm{\hrul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preferred form &amp; instead o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8.6cm{\hrul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\exp\left[-(x^2+y^2)/a^2\right]$ &amp; ${\rm e}^{x^2+y^2\over a^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7/8$; $(a+b)/c$                  &amp; ${7 \over 8}$; ${a+b\over c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\displaystyle{\cos(1/x) \over (a+b/x)^{1/2}}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\displaystyle{\cos {1\over x} \over \sqrt{a+ {b\over x}}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f^{-1}$                         &amp; ${1\over f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0.12; 1.2\times 10^3$           &amp; $.12; 1.2\ 10^3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12\ts 345$; $9876$              &amp; $12,345$; $9,876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12\times 345$; $xy$             &amp; $12\cdot 345$; $x\cdot y$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dot (``$\cdot$''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                          &amp; reserved for scalar product]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8.6cm{\hrul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TeX{} treats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; hence they a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any textual elements within formula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in roman (although these should be kept to a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it in formulae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 e.g.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T_{\rm eff} = 5\times 10\^{9} {\rm\ K}\$|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eff} = 5\times10^{9} {\rm\ts K}$;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T_{\rm K}\$|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 (K = Kelvin); 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m_{\rm e}\$| produces $m_{\rm e}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typeset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scripts or 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it physical units\/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bbreviations} such as Ord, Var, GL, SL, sgn,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tters of the alphabet are used to form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e.g.~d, $\Delta$, ln, exp) or as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e.g.~e) they should be printed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indeed common mathematical functions, such a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exp, max and sup should be coded as \verb|\log, \sin, \exp, \max, 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automatically appear in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distinguish them from the symbols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which should be printed in ital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e should be typeset in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~Fe not $Fe$, H$_{2}$O not {\it H$_{2}$O\/}, H$\alpha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H${\alpha}$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Special typefaces and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Vectors} should be in bold italic and may on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mode, e.g.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BC}$| yields $\vec{ABC}$| or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^a B\hat D\tilde S}$|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$\vec{A^aB\hat D\tilde S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econd-order {\bf tensors} (without ind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bold sans serif, e.g.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tens{ABC}$| yields ${\tens{ABC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bf script capitals} use the coding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cal ABDCD$| yields $\cal ABDCD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164 {\it The \TeX{}book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the {\bf blackboard bold} or special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\quad&amp;#\quad&amp;#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Explanation &amp; Outpu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c$|   &amp; complex numbers  &amp; $\bbbc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f$|   &amp;                  &amp; $\bbbf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h$|   &amp;                  &amp; $\bbbh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k$|   &amp;                  &amp; $\bbbk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m$|   &amp;                  &amp; $\bbbm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n$|   &amp; natural numbers  &amp; $\bbbn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p$|   &amp;                  &amp; $\bbbp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q$|   &amp; rational numbers &amp; $\bbbq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r$|   &amp; real numbers\hfil&amp; $\bbbr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s$|   &amp;                  &amp; $\bbb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t$|   &amp;                  &amp; $\bbbt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z$|   &amp; integer numbers  &amp; $\bbbz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one$| &amp; symbol one\hfil  &amp; $\bbbone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mall capitals} are used for roman numerals denoting ``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onisation'' e.g. H\ts{\sc i}, H\ts{\sc ii} region, C\ts{\sc 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\verb|H\ts{\sc i}, H\ts{\sc ii} region, C\ts{\sc iiv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ans seri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\verb|\sans| for \ \ {\sans sans serif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like \verb|\it| for {\it italic style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{\bf special signs}. The available on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\/},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verb|$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&amp;\quad yields \ $#$&amp;\qquad\qquad#&amp;\quad yield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#$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a|       &amp; \la     &amp; \verb|\ga|    &amp; \ga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etsto|   &amp; \getsto &amp; \verb|\cor|   &amp; \cor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   &amp; \lid    &amp; \verb|\gid|   &amp; \gid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ol|      &amp; \sol    &amp; \verb|\sog|   &amp; \sog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se|      &amp; \lse    &amp; \verb|\gse|   &amp; \gse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   &amp; \grole  &amp; \verb|\leogr| &amp; \leog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oa|      &amp; \loa    &amp; \verb|\goa|   &amp; \goa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iameter| &amp; \diamet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nvented characters.} If you use your own home grow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list of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 Our package automatically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al symbols if they have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ecial|xx where `xx' is a roman numeral.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symbols giving them names \verb|\speciali \specialii|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ign these names as ``alias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\peter{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t\speciali =\pe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footnotes only if they are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xt they should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note{text.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t with a footnote\fonote{The footnote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} and text continues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}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e \verb|\ite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temitem| makros to typeset lists. Tre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s a paragraph without indentation and temporari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erb|\parskip=0.5\baselineski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rindent=0p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edskip| before and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set the numbers or letters at the beginning of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: \verb|{\parskip=0.5\baselineskip \parindent=0pt 1.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parindent=0pt {\it 1.}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2.} Second item \medskip {\it 2.1.} Nested ite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.}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2.}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2.1.}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nd graphs should be mentioned in the text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 using arab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paration of illustrations, author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very carefully the instructions to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oding should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lace in the text where the figur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but you should insert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s early as possi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rogram can find the optimal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be surround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including the legend must not exceed 23\ts cm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blank space of 1\ts cm above the box for the figure and 0.5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below. Please note that {\tt x} in the coding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height of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Figures of width up to 8.6\ts cm (one colum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 x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Begin space of {\tt x} cm (please use cm onl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No.}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Figure lege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&amp;End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 2 c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a figure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legend of width up to 8.6\ts cm (one column)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ox{8.6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a figure legend of width up to 8.6\ts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olum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Figures of width up to 17.8\ts cm (extending over both colum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essentially the same as for figures one column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wid x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Begin space of {\tt x} cm (please use cm onl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No.}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Figure lege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wid 2c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a figure legend of width up to 17.8\ts c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(two columns)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ox{17.8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width up to 17.8\ts cm (two colum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, except that the table captions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. Tables should be numbered sequent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numerals. They should be understand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 should be set flush left. Vertic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necessary and should only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ases for the 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ables of width up to 8.6\ts cm (one column)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must not exceed the column width of 8.6\ts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full|  &amp; Begin table of x cm (please use cm onl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.}{text}|  &amp; Table cap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                      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full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1}{This is a table caption of width 8.6\ts cm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medskip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vbox{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halign{&amp;#\quad&amp;#\quad&amp;# \quad&amp;#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hrule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smallskip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Label of a &amp; $q=$\hfil &amp; $q=$\hfil &amp; $q=$\hfil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considered &amp; (0.075, 0.075, 0) &amp; (0.25, 0.25, 0) $(0.5,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)$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band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smallskip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hrule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smallskip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1 &amp; 0.670 &amp; 1.438 &amp; 1.0996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2 &amp; 0.940 &amp; 1.603 &amp; 1.586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3 &amp; 0.370 &amp; 1.088 &amp; 0.959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4 &amp; 0.421 &amp; 0.923 &amp; 0.962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5 &amp; 0.308 &amp; 0.932 &amp; 1.038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6 &amp; 0.130 &amp; 0.673 &amp; 0.885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7 &amp; 0.247 &amp; 0.895 &amp; 1.187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8 &amp; 0.261 &amp; 0.829 &amp; 0.897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9 &amp; 0.273 &amp; 0.873 &amp; 1.078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10 &amp; 0.422 &amp; 1.111 &amp; 1.228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11 &amp; 0.358 &amp; 1.081 &amp; 1.185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smallskip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hrule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smallskip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Sum &amp; 6.057 &amp; 18.229 &amp; 20.899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}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} % end o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here\begtabfull\tabcap{1}{This is a table caption of width 8.6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8.6true cm{\hfill} % only neccessary for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&amp;#\quad&amp;#\quad&amp;#\quad&amp;#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f a &amp; $q=$\hfil &amp; $q=$\hfil &amp; $q=$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&amp; $(0.075, 0.075, 0)$ &amp; $(0.25, 0.25, 0)$ &amp; $(0.5, 0.5, 0)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1 &amp; 0.670 &amp; 1.438 &amp; 1.0996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2 &amp; 0.940 &amp; 1.603 &amp; 1.586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3 &amp; 0.370 &amp; 1.088 &amp; 0.959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4 &amp; 0.421 &amp; 0.923 &amp; 0.962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5 &amp; 0.308 &amp; 0.932 &amp; 1.038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6 &amp; 0.130 &amp; 0.673 &amp; 0.885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7 &amp; 0.247 &amp; 0.895 &amp; 1.187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8 &amp; 0.261 &amp; 0.829 &amp; 0.897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9 &amp; 0.273 &amp; 0.873 &amp; 1.078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&amp; 0.422 &amp; 1.111 &amp; 1.228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&amp; 0.358 &amp; 1.081 &amp; 1.185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&amp; 6.057 &amp; 18.229 &amp; 20.899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ables of width up to 8.6\ts cm (one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 or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 x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Begin table of {\tt x} cm (please use cm onl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.}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Table cap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 2.5 c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1}{This is another table caption with an emp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th 8.6\ts cm)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nother table caption with an emp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th\hfil\break 8.6\ts c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ox{8.6}{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x will appear in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ables of width up to 17.8\ts cm (exten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umns)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essentially the same as for tables one column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ding, the text will remain in the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fullwid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.}{text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fullwid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1}{This is a table caption of width 17.8\ts cm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...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full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 of width 17.8\ts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17.8true cm {\hfill}% only neccessary for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&amp;#\quad&amp;#\quad&amp;#\quad&amp;#\quad&amp;#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q$ &amp; $\chi^{P}(q,q,0)$ &amp; Contribution to $\chi^{P}(q,q,0)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$\chi^{P}(q,q,0)$ &amp; Intraband transition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from intraband transitions &amp; from interband transi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ignor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&amp; &amp; matrix elemen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0)      &amp; 15.800 &amp; 15.800 &amp; \phantom{1}0 &amp; 15.8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75,0.075,0)&amp; 20.001&amp; 13.944 &amp; \phantom{1}6.057 &amp; 17.1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25,0.25,0)&amp; 24.859 &amp; \phantom{1}6.560 &amp; 18.299 &amp; 22.5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5,0.5,0)  &amp; 26.569 &amp; \phantom{1}5.670 &amp; 20.899 &amp; 34.5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ables of width up to 17.8\ts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ing over both columns) not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again, is essentially the same a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wide not coded 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ding, the text will remain in the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emptywidth x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Begin table of {\tt x} cm (please use cm onl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.}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Table cap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emptywidth 2.5 c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1}{This is another table caption with an emp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+(width 17.8\ts cm)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break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nother table caption with an emp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th 17.8\ts c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ox{17.8}{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Lemmas, Theorems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ings such as definitions,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orems (so called minienvironments)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general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nvironmentname{number} text \eEnvironmentname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xxx &amp;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lemma ... \elemm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for lemma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defin ... \edef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for definition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btheorem ... \etheor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for theorem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corollary ... \ecoroll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for corollary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proof ... \epro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for proof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example ... \eexamp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for example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claim ... \ecla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for claim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prop ... \eprop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for proposition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conjec ... \econjec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or conjectur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conjec{1.0 Jonas} In general $1+1=2$.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conjec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conjec{1.0 Jonas} In general $1+1=2$. \econj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ck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ck{The author is grateful to M.~P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ggesting this work.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{The author is grateful to M.~P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ggesting this work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{No.}t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{A}For the correlation function Smith has proposed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{ } For the correlation function Mayer has proposed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{A}For the correlation function Smith has propose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{}For the correlation function Mayer has propose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references at the end of the paper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and include the names and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see examples below). Names of journa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in accordance with the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ibliographic Guide for Editors and Author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hould be styled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Journal article}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HJ, Meyer H, B\"urger J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algorithm for jet studies. Z.~Phys.~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Fields 8: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omplete book}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zhtsov EV, Yanenko NN (1990) Metho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singularities in numer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dynamics problems. Springer, Berlin Heidelberg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ingle contribution in a book}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 JF (1983) Hydrodynamics near the centr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eyret P, Taylor TD (eds) Computational methods for fluid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Berlin Heidelberg New York, pp 369-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the author-date system should be used ``(Rohlfs 1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\"oter and Sch\"ussler 1987; White et al.~1986)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nd the study of Maier and M\"uller (1985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| &amp;Beginning of reference list with head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| &amp;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 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Damm HJ, Meyer H, B\"urger J (1981)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A cluster algorithm for jet studies. Z~Phys~C --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rticles and Fields 8: 167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Dolan L, Jackiw R (1974) Phys Rev D 9: 3320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Flanagan JL (1972) Speech analysis, synthesi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and perception, 2nd edn. Springer,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Berlin Heidelberg New York, pp 89--97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Frost DL (1989) Initiation of explosive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boiling of a droplet with a shock wave.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Exp~Fluids 8:121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Hawley JF (1983) Hydrodynamics near the central engine.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In: Peyret R, Taylor TD (eds) Computational methods for fluid flow.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Springer, Berlin Heidelberg New York, pp 369--386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Kippenhan R, Weigert A (1990)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Stellar structure and evolution,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1st edn. Springer, Berlin Heidelberg New York, pp 366--379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Rajaraman R (1982) Solitons and instantons.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North Holland, Amsterda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Ventura I (1981) Phys Rev B 24:2812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Vorozhtsov EV, Yanenko NN (1990) Methods for the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localization of singularities in numerical solution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of gas dynamics problems. Springer, Berlin Heidelberg New York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amm HJ, Meyer H, B\"urge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algorithm for jet studies. Z Phys 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Fields 8: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lan L, Jackiw R (1974) Phys Rev D 9: 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lanagan JL (1972) Speech analysis,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ception, 2nd edn. Spr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Heidelberg New York, pp 89-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rost DL (1989) Initiation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of a droplet with a shock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Fluids 8: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Hawley JF (1983) Hydrodynamics near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eyret R, Taylor TD (eds) Computational methods for fluid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Heidelberg New York, pp 369-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Kippenhan R, Weigert A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structure and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edn. Springer, Berlin Heidelberg New York, pp 366--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ajaraman R (1982) Solitons and instan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Holland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Ventura I (1981) Phys Rev B 24: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Vorozhtsov EV, Yanenko NN (1990) Metho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singularities in numer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dynamics problems. Springer, Berlin Heidelberg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bye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Further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please do not hesitat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 &amp;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iling address: &amp; Springer-Verla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         &amp; P.O.Box 10\ts 52\ts 8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         &amp; D-6900 Heidelberg 1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         &amp; Federal Republic of German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Telex:           &amp; 46\ts17\ts23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Fax              &amp; (0)6221--43\ts98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Bitnet/EARN:     &amp; SPRINGER\ts @\ts SPRING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and disks should b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 &amp;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ditor-in-Chief: &amp; {\bf I.I.~Glass}, Institute for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e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University of Toronto, 4925 Dufferin Street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Downsview, Ontario, Canada M3H 5T6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naging Editors: &amp; {\bf H.~Gr\"onig}, Stosswellenla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rgraben 55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RWTH Aachen, 5100 Aachen, FR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bf K.~Takayama}, Shock Wave Research Cen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Institute of Fluid Science, Tohoku University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Katahira 2-1-1, Aoba, Sendai, Japa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ditorial Board: &amp; {\bf T.~V.~Bazhenov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High Temperature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Academy of Sciences USSR, IVTAN, Izhorskaya 13/19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Moscow, 12$\,$74$\,$12, USS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bf D.~Bershader}, Department Aeronautical Engineering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Stanford University, Stanford, CA 94350, US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bf J.~M.~Dewey}, Department of Physics, University of Victoria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Box 1700, Victoria, BC, Canada V8W 2Y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bf L.~F.~Henderson}, The Institute of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and Astronautical Science, 3-1-1 Yoshinodai, Sagamihara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Kanagawa 229, Japa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bf O.~Igra}, Faculty of Engineering Sciences, Ben-Gur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University of the Negev, P.O.Box 653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Beer Sheva 84$\,$105, Israe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bf Y.~W.~Kim}, Department of Physics, Lehigh University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Bethlehem, PA 18$\,$015, US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bf J.~L.~Stollery}, College of Aeronautics, Cranfield Institut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of Technology, Cranfield, Bedford MK43 0AL, Engla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