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REATE(result, type, numb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Pascal.. Halts on err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S_SET(flag,b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bit is set in flag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N_SEE(sub,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layer 'sub' can see player 'obj'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N_SEE_OBJ(sub, obj)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layer 'sub' can see object 'obj'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POS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player '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SKILL(ch,skill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player 'ch' endure skill 'skilltype'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 char *HSHR(c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layers "his/her/i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HMHR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layers "him/her/it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_NAME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NPC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player is NPC, FALSE if player i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LEVEL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vel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_CLASS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N_WEAR(obj,part) (IS_SET((obj)-&gt;obj_flags.wear_flags,par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object 'obj' can be "worn" on 'part'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ITEM_TYPE(obj) ((obj)-&gt;obj_flags.type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em 'obj'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OBJ_STAT(obj,stat) (IS_SET((obj)-&gt;obj_flags.extra_flags,st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item 'obj' has status 'st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AP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first character in the string pointed to by str to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UTSIDE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 is in an outdoor r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