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uite of bootloaders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5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now has a home page at http://syslinux.zytor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suite contains the following boo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derivatives"), for their respective boot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 MS-DOS/Windows FA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 - PXE network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INUX - ISO966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LINUX - Linux ext2/ext3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istorical reasons, some of the sections in this docu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T loader only; see pxelinux.doc, isolinux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linux.doc for what differs in the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cleaning up the docs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fma][-d directory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 whichever drive letter is appropriate; the [] meaning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com" (in the dos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 (MS-DOS, DR-DOS, PC-DOS, FreeDOS...) or Win9x/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"syslinux.exe" (in the win32 subdirectory of the distribution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T/2000/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Linux, execut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f][-d directory]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 (or a subdirectory, if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pecifi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and Windows installers, the -m and -a op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rd drives to write a Master Boot Record (MBR), an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versions of the Linux installer; one in the "mto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requires no special privilege (other th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the device where you are installing) but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tools program suite to be available, and one in the "unix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root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syslinux.cfg" in the root directory of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xt file in either UNIX or DOS format, contain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following items (case is insensitive for keywords;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used 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5, the configuration file can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/boot/syslinux or /syslinux directories (search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)  If that is the case, then all filename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at same directory, unless preceded with a 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, ISOLINUX and EXTLINUX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unless otherwise noted.  See the respective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mment line.  The whitespace after the hash mark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"linux au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Earlier versions of SYSLINUX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the string "auto" to whatever the user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command.  As of version 1.54, thi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as it caused problems when using a shell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"init."  You may want to include this optio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_val is an OR 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OPTION IS NOT RECOMMENDED.  If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it is probably an indication that your network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roken.  Using just "ip=dhcp" on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preferrable option, or, better yet, run dhcpcd/dh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n initr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indicates that an option of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generated and added to the kerne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TIF=&lt;hardware-address-of-boot-interf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in dash-separated hexadecimal with leading hardwar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ame as for the configuration file; see pxelinux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llows an initrd program to determ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he system 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  <w:tab/>
        <w:tab/>
        <w:tab/>
        <w:t>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ing with version 2.20, LABEL statement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ly, therefore the maximum number of LAB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ir complexity.  Typical is around 600.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int an error message if the internal memory fo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whereas SYSLINUX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The "kernel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version 3.32 label names are no longer mangled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(for SYS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UX image</w:t>
        <w:tab/>
        <w:tab/>
        <w:tab/>
        <w:t>- Linux kernel im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image</w:t>
        <w:tab/>
        <w:tab/>
        <w:tab/>
        <w:t>- Bootstrap program (.bs, 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S image</w:t>
        <w:tab/>
        <w:tab/>
        <w:tab/>
        <w:t>- BSS image (.b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XE image</w:t>
        <w:tab/>
        <w:tab/>
        <w:tab/>
        <w:t>- PXE Network Bootstrap Program (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IMAGE image</w:t>
        <w:tab/>
        <w:tab/>
        <w:tab/>
        <w:t>- Floppy disk image (.im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OOT image</w:t>
        <w:tab/>
        <w:tab/>
        <w:tab/>
        <w:t>- COMBOOT program (.com, .c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32 image</w:t>
        <w:tab/>
        <w:tab/>
        <w:tab/>
        <w:t>- COM32 program (.c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image</w:t>
        <w:tab/>
        <w:tab/>
        <w:tab/>
        <w:t>- New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one of these keywords instead of KERNEL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type,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means restart the boot loader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type</w:t>
        <w:tab/>
        <w:tab/>
        <w:tab/>
        <w:t>[ISOLINUX, PXELINUX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0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0 means perform a normal boot.  The argu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erform a local boot with the Universal Networ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(UNDI) driver still resident in memory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gument 5 will perform a local boot with the entir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, including the UNDI driver, still resid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values are undefined.  If you don'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I or PXE stacks are, don't worry -- you don't wa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SOLINUX, the "type" specifies the local driv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 from; 0x00 is the primary floppy drive and 0x8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hard drive.  The special value -1 causes ISO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ort failure to the BIOS, which, on recent BIOSes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 that the next boot device in the boot sequenc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OPTIONS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the user is not allowed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on the kernel command line.  The onl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are those specified in an APPEND stat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until booting automa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s of 1/10 s.  This timeout is *not* cancell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, and can thus be used to deal with serial port gl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"the user walked away" type situations.  A timeou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isable the timeout completely, 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TIMEOUT and TOTALTIMEOUT can be used togeth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Wait 5 seconds unless the user types someth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boot after 1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TALTIMEOUT 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OU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command line invoked on a timeout.  Norm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thing as invoked by "DEFAULT".  If this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"DEFAULT" is used only if the user presse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RROR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kernel image is not found (either due to it not ex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ecause IMPLICIT is set), run the specified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ulty command line is appended to the specified op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ONERROR directive read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RROR xyzzy pl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and the command line as entered by the us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SYSLINUX will execute the following as if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yzzy plugh foo bar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[baudrate] flowcontr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 or an I/O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0x3F8); if "baudrate" is omitted, the baud rat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9600 bps.  The serial parameters are hardcoded to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wcontrol" is a combination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1 - Asser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0x002 - Asser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0 - Wait for CTS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0 - Wait for DSR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0 - Wait for RI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0 - Wait for DCD as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100 - Ignore input unless CTS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00 - Ignore input unless DSR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400 - Ignore input unless RI as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00 - Ignore input unless DCD ass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bi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 - No flow control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03 - Null modem cable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13 -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813 - RTS/CTS flow control, mode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23 - DTR/DSR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83 - DTR/DC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SERIAL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"port" values from 0 to 3 means the first f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s detected by the BIOS.  They may or may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gacy port values 0x3F8, 0x2F8, 0x3E8, 0x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0, disable output to the normal vide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1, enable output to the video conso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IOSes try to forward this to the serial cons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make a total mess thereof, so this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the video console on thes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Please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the messa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SCAPE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flag_val is set to 1, ignore the Shift/Alt/Caps Lock/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k escapes.  Use this (together with PROMPT 0)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oot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AN&gt;filename&lt;newline&gt;</w:t>
        <w:tab/>
        <w:tab/>
        <w:tab/>
        <w:t>&lt;CAN&gt; = &lt;Ctrl-X&gt; = ASCII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GA display is present, enter graphics mod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aphic included in the specified file.  Th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n ad hoc format called LSS16; the included Per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pmtolss16" can be used to produce these images.  This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also includes the file 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is displayed in 640x480 16-color mode. 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mode, the display attributes (set by &lt;SI&gt;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s) work slightly differently: the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, and the foreground colors are the 16 colo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image file.  For that reason, ppmtolss16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at certain colors should be assigned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indicies 0 and 7, in particular, should be cho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e: 0 is the background color, and 7 is the col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printed by SYSLINU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</w:t>
        <w:tab/>
        <w:tab/>
        <w:tab/>
        <w:tab/>
        <w:tab/>
        <w:t>&lt;EM&gt; = &lt;Ctrl-Y&gt; = ASCII 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we are currently in graphics mode, return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E&gt;..&lt;ETB&gt;</w:t>
        <w:tab/>
        <w:tab/>
        <w:tab/>
        <w:tab/>
        <w:t>&lt;Ctrl-P&gt;..&lt;Ctrl-W&gt; = ASCII 16-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des can be used to select which modes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rt of the message file in.  Each of the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elect a specific set of modes (tex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screen, serial port) for which the outpu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ab/>
        <w:tab/>
        <w:t>Text</w:t>
        <w:tab/>
        <w:t>Graph</w:t>
        <w:tab/>
        <w:t>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LE&gt; = &lt;Ctrl-P&gt; = ASCII 16</w:t>
        <w:tab/>
        <w:t>No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 = &lt;Ctrl-Q&gt; = ASCII 17</w:t>
        <w:tab/>
        <w:t>Yes</w:t>
        <w:tab/>
        <w:t>No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2&gt; = &lt;Ctrl-R&gt; = ASCII 18</w:t>
        <w:tab/>
        <w:t>No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3&gt; = &lt;Ctrl-S&gt; = ASCII 19</w:t>
        <w:tab/>
        <w:t>Yes</w:t>
        <w:tab/>
        <w:t>Yes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4&gt; = &lt;Ctrl-T&gt; = ASCII 20</w:t>
        <w:tab/>
        <w:t>No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K&gt; = &lt;Ctrl-U&gt; = ASCII 21</w:t>
        <w:tab/>
        <w:t>Yes</w:t>
        <w:tab/>
        <w:t>No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YN&gt; = &lt;Ctrl-V&gt; = ASCII 22</w:t>
        <w:tab/>
        <w:t>No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TB&gt; = &lt;Ctrl-W&gt; = ASCII 23</w:t>
        <w:tab/>
        <w:t>Yes</w:t>
        <w:tab/>
        <w:t>Yes</w:t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C1&gt;Text mode&lt;DC2&gt;Graphics mode&lt;DC4&gt;Serial port&lt;ET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will actually print out which mode the console i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L&gt;</w:t>
        <w:tab/>
        <w:tab/>
        <w:tab/>
        <w:tab/>
        <w:tab/>
        <w:t>&lt;BEL&gt; = &lt;Ctrl-G&gt; =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MAND LINE KEYSTROK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rompt supports the following keystro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</w:t>
        <w:tab/>
        <w:tab/>
        <w:t>boot specifi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pace&gt;</w:t>
        <w:tab/>
        <w:t>erase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U&gt;</w:t>
        <w:tab/>
        <w:t>erase the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V&gt;</w:t>
        <w:tab/>
        <w:t>display the current SYSLINU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W&gt;</w:t>
        <w:tab/>
        <w:t>erase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X&gt;</w:t>
        <w:tab/>
        <w:t>force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..&lt;F10&gt;</w:t>
        <w:tab/>
        <w:t>help screens (if configu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F&gt;&lt;digit&gt;</w:t>
        <w:tab/>
        <w:t>equivalent to F1..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C&gt;</w:t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interrupt boot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tensions are recognized (case in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0</w:t>
        <w:tab/>
        <w:tab/>
        <w:t>PXE bootstrap program (NBP) [PXE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in</w:t>
        <w:tab/>
        <w:tab/>
        <w:t>"CD boot sector"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</w:t>
        <w:tab/>
        <w:tab/>
        <w:t>Boot sector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ss</w:t>
        <w:tab/>
        <w:tab/>
        <w:t>Boot sector, DOS superblock will be patched in [SYS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32</w:t>
        <w:tab/>
        <w:tab/>
        <w:t>COM32 image (32-bit COM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mg</w:t>
        <w:tab/>
        <w:tab/>
        <w:t>Disk image [ISOLINUX 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pecified with one of the keywords LINUX, BOOT, B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IMAGE, COMBOOT, COM32, or CONFIG instead of KERNEL, the file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the one specified regardless of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SYSLINUX only, not to PXELINUX 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olinux.doc for an equivalent procedure for ISO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/Window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 an WinNT-based system (WinNT, Win2k, WinXP or later)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supports simple standalone programs, using a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S ".com" files.  A 32-bit version, called COM32,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A simple API provides access to a limited set of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o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comboot.doc for more information on COMBOOT and CO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booting on a machine with too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which means the Linux boot sequence cannot complete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is convenient; SYSLINUX ignores all file attribu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nstalled automatically sets the readonly/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probably want to use ISOLINUX instead.  See isolinu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 filesystem partition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FAT32).  The installation procedure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installing it on a floppy, and should work und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or Linux.  To boot from a partition, SYSLINUX needs to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aster Boot Record or another boot loader, just like DO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. 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Linux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 mbr.bin &gt; /dev/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/dev/XXX is the device you wish to install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or Win32, you can install the SYSLINUX MBR with the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he SYSLINUX installer, and use the -a option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rtition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-ma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will also install SYSLINUX on the specified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HARDWARE INFORMATION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tarted to maintain a web page of hardware wit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re are, unfortunately, lots of broken hardw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; especially early PXE stacks (for PXELINUX) hav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problems, and workarounds (if known), is maintain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 LOADER IDS USED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ux boot protocol supports a "boot loader ID", a sin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pper nybble specifies a boot loader family (3 = SYS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nybble is version or, in the case of SYSLINUX, med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1 (49) =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2 (50) =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3 (51) = ISO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34 (52) = EXT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cent versions of Linux, this ID is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c/sys/kernel/bootloader_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or to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ytor.com/mailman/listinfo/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HTML messages or attachments to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multipart/alternative or similar.)  All such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unc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