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#d_#i_#s_#c_#a_#r_#d _#t_#h_#i_#s _#p_#a_#g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RAND _#M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ministrato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C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.8 #5[UC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#1.#. I#IN#NT#TR#RO#OD#DU#U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c#co#op#pe#e o#of#f t#th#hi#is#s d#do#oc#cu#u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the Administrator's Guide to _#M_#H.  If you don't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H system, don't read this; the information is entirely  too  tech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are a maintainer, then read this guide until you understa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advice it gives, and then forget about th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continuing, I'll point out two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T_#h_#i_#s _#d_#o_#c_#u_#m_#e_#n_#t _#w_#i_#l_#l _#n_#e_#v_#e_#r _#c_#o_#n_#t_#a_#i_#n _#a_#l_#l _#t_#h_#e _#i_#n_#f_#o_#r_#m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#y_#o_#u _#n_#e_#e_#d _#t_#o _#m_#a_#i_#n_#t_#a_#i_#n _#M_#H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F_#u_#r_#t_#h_#e_#r_#m_#o_#r_#e_#, _#t_#h_#i_#s _#d_#o_#c_#u_#m_#e_#n_#t _#w_#i_#l_#l _#n_#e_#v_#e_#r _#c_#o_#n_#t_#a_#i_#n _#e_#v_#e_#r_#y_#t_#h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#I _#k_#n_#o_#w _#a_#b_#o_#u_#t _#m_#a_#i_#n_#t_#a_#i_#n_#i_#n_#g _#M_#H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H, and mailsystems in general, are more complex than most people 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.   A  combination of experience, intuition, and tenacity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intain _#M_#H properly.  This document can provide only guidelin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ing  up  an  _#M_#H  system  and maintaining it.  There is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customization possible that not all events or problem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u#um#mm#ma#ar#r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 _#M_#H  generation, you specify several configur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_#m_#h_#c_#o_#n_#f_#i_#g program.  These directives take into consideratio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s as hardware and operating system dependencie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so factor out some major mailsystem administrative deci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likely  to  be  made consistantly at sites with more than on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ual entry  _#m_#h_#-_#g_#e_#n (8)  describes  all  the  static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  when   you   install  _#M_#H  you  may  wish  to  mak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-specific or host-specific changes which  aren't  hardware  or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related.   Rather,  they are administrative decisions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is guide is for: it describes all of the  dynamically  tail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#-2#2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,   after   installing   _#M_#H,   you'll   want   to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#/u#us#sr#r/#/l#lo#oc#ca#al#l/#/m#mh#h/#/e#et#tc#c/#/m#mt#ts#st#ta#ai#il#lo#or#r file.   This  file  fine-tunes  the  way  _#M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s  with  the  message  transport  system (MTS).  Section 2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MTS interface and MTS tai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at, if you're running the UCI BBoards facility, or the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y, you'll need to know how to maintain those systems.  Sectio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4 talk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r some reason you're not running an MTS that can  handl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 and _#U_#U_#C_#P traffic, you should read-up on mail filtering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5.  Although this is considered "old technology"  now,  the 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sms  described in Section 5 were really quite useful when first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ed way back in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you may want to know how to modify  the  _#M_#H  source 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6 talks (a little bit)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two sections describe a few hidden features in _#M_#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options that were in effect when this guide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_#M_#H  is  installed, you should define the address "Bug-M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to either you or the _#P_#o_#s_#t_#M_#a_#s_#t_#e_#r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if you want to tailor  the  behavior  of  _#M_#H 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,  you  can  create and edit the file /#/u#us#sr#r/#/l#lo#oc#ca#al#l/#/m#mh#h/#/e#et#tc#c/#/m#mh#h.#.p#pr#ro#of#fi#il#le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_#i_#n_#s_#t_#a_#l_#l_#-_#m_#h program is run for a user, if this file  exist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py it into the user's .mh_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#2.#. T#TH#HE#E M#MT#TS#S I#IN#NT#TE#ER#RF#FA#A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 file    /#/u#us#sr#r/#/l#lo#oc#ca#al#l/#/m#mh#h/#/e#et#tc#c/#/m#mt#ts#st#ta#ai#il#lo#or#r    customizes  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-specific parameters of _#M_#H related primarily  to  interac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ransport  system.   The  parameters in this file overrid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d-in defaults given during _#M_#H configuration.  Rather than  re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_#M_#H on each host to make minor customizations, it is easier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e m#mt#ts#st#ta#ai#il#lo#or#r file.  All hosts at a given site norm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m#mt#ts#st#ta#ai#il#lo#or#r file, though this need not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is  a  good  idea  to run the _#c_#o_#n_#f_#l_#i_#c_#t (8) program each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_#c_#r_#o_#n.  The following line usually suff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05 * * * /usr/local/mh/etc/conflict -mail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#-3#3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H#H-#-T#TA#AI#IL#LO#OR#R(#(5#5)#)                       -#-4#4-#-                      M#MH#H-#-T#TA#AI#IL#LO#OR#R(#(5#5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-tailor, mtstailor - system customization for MH messag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/_#u_#s_#r_#/_#l_#o_#c_#a_#l_#/_#m_#h_#/_#e_#t_#c_#/_#m_#t_#s_#t_#a_#i_#l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/usr/local/mh/etc/mtstailor defines run-time  op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 _#M_#H  programs  which interact (in some form)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 system.  At present, these (user) programs are: _#a_#p,  _#c_#o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l_#i_#c_#t, _#i_#n_#c, _#m_#s_#g_#c_#h_#k, _#m_#s_#h, _#p_#o_#s_#t, _#r_#c_#v_#d_#i_#s_#t, and _#r_#c_#v_#p_#a_#c_#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option  should  be  given  on a single line. 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which begin with `#'  are  ignored.   The  option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 with  default values and a description of their mea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st name _#M_#H considers local.  If not  set,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version  of UNIX you're running, _#M_#H will quer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value (e.g., &lt;whoami.h&gt;,  gethostname,  etc.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no  equivalent  in the _#M_#H configuration file.  PO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have this value set to the name of the POP servic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set, a `.' followed by this string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host name.  This might be useful for sites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 name  returned by the system (e.g., &lt;whoami.h&gt;, get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etc.), is not a "fully  qualified  domain  name"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contain a `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ame of the local host in the _#U_#U_#C_#P "domain". 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version of UNIX you're running, _#M_#H wil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ystem  for this value.  This has no equivalent in the _#M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dfldir: /usr/spool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where maildrops are kept.  If this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 home  directory  is  used.   This overrides the "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n the _#M_#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dflf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maildrop file in the directory where mail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kept.   If  this is empty, the user's login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verrides the "mail" field in the _#M_#H configuration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delim1: \001\001\001\00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ginning-of-message delimiter for mail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H#H-#-T#TA#AI#IL#LO#OR#R(#(5#5)#)                       -#-5#5-#-                      M#MH#H-#-T#TA#AI#IL#LO#OR#R(#(5#5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delim2: \001\001\001\00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-of-message delimiter for mail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aili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non-zero,  then  support  for  MMailids  in /#/e#et#tc#c/#/p#pa#as#ss#sw#wd#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.  Basically, the pw_gecos field in the  passwo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Full Name &lt;mail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_#M_#H  internal  routines that deal with user and fu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"mailid" and "My Full Name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tyl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king discipline to perform.  A value of  "0"  mea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 kernel-level  locking  if available. 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)  On systems compiled without  kernel-level  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 _#B_#e_#l_#l_#M_#a_#i_#l  locking  is used.  A value of "1"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_#B_#e_#l_#l_#M_#a_#i_#l locking always (the name of the lock is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  name).   A  value  of "2" means to use _#M_#M_#D_#F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(the name of the lock is based on device/inode  pa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l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ame  of  the directory for making locks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't configured to use kernel-level locking, then thi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y is used when creating locks.  If the value is emp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of the file to be lock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delivery: /usr/local/mh/etc/mail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system-wide default _#._#m_#a_#i_#l_#d_#e_#l_#i_#v_#e_#r_#y  fi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h_#o_#o_#k (1)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user-id which should NOT receive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very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, then each user-id greater than "everyone" that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n  shell  equivalent to the given value (e.g., "/bin/c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at mail for "everyone" should not be s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for handling admin, dummy, and guest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#Ma#ai#il#l F#Fi#il#lt#te#er#r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 options   are  only  available  if  you  compiled  _#M_#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ptions M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chan: name of _#U_#U_#C_#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"UUCP".  This has no equivalent in the  _#M_#H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ldir: /usr/spool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H#H-#-T#TA#AI#IL#LO#OR#R(#(5#5)#)                       -#-6#6-#-                      M#MH#H-#-T#TA#AI#IL#LO#OR#R(#(5#5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directory where _#U_#U_#C_#P maildrops are k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no equivalent in the _#M_#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lf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maildrop file  in  the  directory  where  _#U_#U_#C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drops  are  kept.  If this is empty, the user'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.  This has no equivalent in the _#M_#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incproc: /usr/local/mh/etc/um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ath  to the program that filters _#U_#U_#C_#P-style mail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M_#D_#F-style mail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#St#ta#an#nd#d-#-A#Al#lo#on#ne#e D#De#el#li#iv#ve#er#r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are only available if you compiled _#M_#H to  use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e delivery (i.e., "mts: m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qdir: /usr/spool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where network mail is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ailqdir: /us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where network mail queue file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cpy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, unauthorized mail is copied to the overs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er: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hat receives reports of unauthoriz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: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acting for the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tmp: /tmp/rml.f.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_#m_#k_#t_#e_#m_#p template for storing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tmp: /tmp/rml.m.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_#m_#k_#t_#e_#m_#p template for storing the res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tmp: /tmp/rml.e.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_#m_#k_#t_#e_#m_#p  template  for  storing  error messag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mode: 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ctal mode which temporary files ar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hosts: /usr/local/mh/etc/Rmail.OK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containing a list of hosts that can send ARPAnet 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dests: /usr/local/mh/etc/RMail.OKD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file  containing  a  list  of hosts that can alway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H#H-#-T#TA#AI#IL#LO#OR#R(#(5#5)#)                       -#-7#7-#-                      M#MH#H-#-T#TA#AI#IL#LO#OR#R(#(5#5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#Th#he#e `#`/#/s#sm#mt#tp#p'#' M#MT#TS#S S#Su#uf#ff#fi#i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are only  available  if  you  compiled  _#M_#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smtp" suffix to your "mts:"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able: /usr/local/mh/etc/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ceptions file for /etc/hosts used by _#p_#o_#s_#t to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ial names.  The format of this fil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omments are surrounded by sharp (`#')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Words are surround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he first word on the line is the official n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All words following the official names are ali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: localhost \01lo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s of hosts and networks which to look for  SMTP 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osting local mail.  It turns out this is a major w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which don't run an message transport system.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"servers"  should  be one or more items.  Each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either a host or a net (in the  latter  case, 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ame  of  the  net by a \01).  This list is searc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ing for a smtp server to post mail.  If a ho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MTP port on that host is tried.  If a net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TP port on each host in that net is tried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running  with  the BIND code, then any network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gnored (sorry, the interface went away under B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#Se#en#nd#dM#Ma#ai#i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only available if you compiled _#M_#H to use _#S_#e_#n_#d_#M_#a_#i_#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elivery agent (i.e., "mts: sendma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mail: /usr/lib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name to the _#s_#e_#n_#d_#m_#a_#i_#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#Po#os#st#t O#Of#ff#fi#ic#ce#e P#Pr#ro#ot#to#oc#co#o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option  is only available if you compiled _#M_#H with PO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(i.e., "pop: 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default POP service host.  If this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_#M_#H looks in the standard maildrop areas for wait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the named POP service host is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#BB#Bo#oa#ar#rd#ds#s D#De#el#li#iv#ve#er#r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option  is  only  available   if   you   compiled   _#M_#H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bdelivery: 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H#H-#-T#TA#AI#IL#LO#OR#R(#(5#5)#)                       -#-8#8-#-                      M#MH#H-#-T#TA#AI#IL#LO#OR#R(#(5#5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l BBoards domain (a UCI h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#BB#Bo#oa#ar#rd#ds#s &amp;#&amp; T#Th#he#e P#PO#O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 options   are  only  available  if  you  compiled  _#M_#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boards: pop" and "pop: 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bb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P service host which also acts as a BBoard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should be set on the POP BBoards clien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bb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guest account on the POP/BB service host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t login ID than either the POP user or  the  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.   (The user-id "ftp" is highly recommended.)  Thi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should be set on both the POP BBoards client and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bblist: /usr/local/mh/etc/hosts.pop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file  containing  of lists of hosts that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P facility to access BBoards using  the  guest 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is  file  is  not  present, then no check is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should be set on the POP BBoards servic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#BB#Bo#oa#ar#rd#ds#s &amp;#&amp; T#Th#he#e N#NN#NT#T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option  is  only  available   if   you   compiled   _#M_#H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boards: nntp" and "pop: 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t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ost  which  provides  the  NNTP  service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t on the NNTP BBoards clien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#Fi#il#le#e L#Lo#oc#ck#k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words on locking: _#M_#H has a flexible locking system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 on  files.   There are two m#mt#ts#st#ta#ai#il#lo#or#r variables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of "lockstyle" and "lockldir".  The first control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ocking, the second says where lock files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"lockstyle"  variable  can  take  on three values: 0, 1, 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0 is useful on systems with kernel-level locking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on  a B#BS#SD#D4#42#2 system, _#M_#H assumes you have the _#f_#l_#o_#c_#k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ystems: define F#FL#LO#OC#CK#K if you want to use the _#f_#l_#o_#c_#k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;  define  L#LO#OC#CK#KF#F  if  you want to use the _#l_#o_#c_#k_#f system cal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F#FC#CN#NT#TL#L if you want to use the _#f_#c_#n_#t_#l system call  for  ker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 locking.   If  you haven't configured _#M_#H to use kernel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ing, a locking style of 0 is considered  the  same  as 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value  of  1  or 2 specifies that a file should be created w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H#H-#-T#TA#AI#IL#LO#OR#R(#(5#5)#)                       -#-9#9-#-                      M#MH#H-#-T#TA#AI#IL#LO#OR#R(#(5#5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ce means "locked" and whose non-existence means  "unloc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ue of 1 says to construct the lockname by appending ".loc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 being locked.  A value of 2 says to 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kname by looking at the device and inode numb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locked.  If the "lockldir" variable is  not  specified,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will be created in the directory where the file being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s.  Otherwise, lock files will be created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by  "lockldir".   Prior to installing _#M_#H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locking is done at your site, and set the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mtstailor         tail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r#ro#of#fi#il#le#e C#Co#om#mp#po#on#n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-gen(8), mh-mts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f#fa#au#ul#l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o#on#nt#t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H#H-#-M#MT#TS#S(#(8#8)#)                         -#-1#10#0-#-                         M#MH#H-#-M#MT#TS#S(#(8#8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-mts - the MH interface to the message trans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DF (any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H can use a wide range of message  transport  systems  to 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   Although the _#M_#H administrator usually doesn't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TS to use (since  it's  already  in  place),  this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ly describes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communicating  with _#S_#e_#n_#d_#M_#a_#i_#l, _#M_#H always uses the SMTP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  Depending on the _#M_#H configuration, _#S_#e_#n_#d_#M_#a_#i_#l may  be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 (via a _#f_#o_#r_#k and an _#e_#x_#e_#c), or _#M_#H may open a TCP/IP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o the SMTP server on the local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municating with _#z_#m_#a_#i_#l_#e_#r, the _#S_#e_#n_#d_#M_#a_#i_#l compatib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equired  to  be  installed  in /usr/lib.  _#M_#H commun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z_#m_#a_#i_#l_#e_#r  by  using  the  SMTP.   It  does  this  by  invok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#/u#us#sr#r/#/l#li#ib#b/#/s#se#en#nd#dm#ma#ai#il#l  compatibility  program  directly, with the `-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municating with _#M_#M_#D_#F, normally _#M_#H uses the  "mm_"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ost  mail.   However,  depending  on  the _#M_#H configuration, _#M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may open a TCP/IP connection to  the  SMTP  serv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using  the  stand-alone system (N#NO#OT#T recommended), _#M_#H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mail itself and queues _#U_#U_#C_#P and network  mail.  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portion will probably have to be modified to reflec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's tastes, since there is no well-known practice in  thi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types of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a UNIX system with TCP/IP networking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lt that the best interface is achieved by using  either  _#S_#e_#n_#d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_#M_#M_#D_#F with the SMTP option.  This gives greater flexibilit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option you append the /smtp suffix to the mts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M_#H  configuration.  This yields two primary advantage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know where _#s_#u_#b_#m_#i_#t or _#S_#e_#n_#d_#M_#a_#i_#l live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_#M_#H binaries (e.g., _#p_#o_#s_#t ) don't have to hav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-coded, or can run different programs altogether; and,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post  mail  with  the server on different system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need either _#M_#M_#D_#F or _#S_#e_#n_#d_#M_#a_#i_#l on your local host.  Big w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rving  cycles and disk space.  Since _#M_#H supports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H#H-#-M#MT#TS#S(#(8#8)#)                         -#-1#11#1-#-                         M#MH#H-#-M#MT#TS#S(#(8#8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ver search-list in this respect, this approach can be tol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faults.  Be sure to set "servers:" as described in mh-tailor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disadvantages to using the SMTP option: First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 systems  with TCP/IP are supported.  Second,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MTP server running somewhere on any network your local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.   Third, this bypasses any authentication mechanisms in _#M_#M_#D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_#S_#e_#n_#d_#M_#a_#i_#l.  Fourth, the file  /#/e#et#tc#c/#/h#ho#os#st#ts#s  is  used  for 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ups  (although  there  is  an  exception file). 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isadvantages though: First, there's got to be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around if you're in the Internet or have a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server search-list  is  very  general,  a  wide-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possible.  Second, SMTP should be fixed to have au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ation mechanisms in it, like POP.  Third, _#M_#H won't choke o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hosts  whose  official  names  it can't verify, it'll just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(and besides if you enable the  BERK  or  DUMB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, _#M_#H ignores the hosts file al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mtstailor         tail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r#ro#of#fi#il#le#e C#Co#om#mp#po#on#n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M_#D_#F_#-_#I_#I_#: _#A _#T_#e_#c_#h_#n_#i_#c_#a_#l _#R_#e_#v_#i_#e_#w, Proceedings, Usenix Summer '84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E_#N_#D_#M_#A_#I_#L _#-_#- _#A_#n _#I_#n_#t_#e_#r_#n_#e_#t_#w_#o_#r_#k _#M_#a_#i_#l _#R_#o_#u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-tailor(8), post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f#fa#au#ul#l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o#on#nt#t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usr/local/mh/etc/mtstailor file ignores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M_#D_#F_#-_#I_#I tailoring file.  It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#3.#. B#BB#BO#OA#AR#RD#D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CI BBoards facility has two aspects: message reading, an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delivery.  The configuration directives applicable to  BBo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boards: on/off/pop/nntp" and "bbdelivery: on/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B#Bo#oa#ar#rd#d D#De#el#li#iv#ve#er#r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enabled BBoards delivery ("bbdelivery: on") during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, then the initial environment for  bboards  delivery  was 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 installation.  A BBoard called "system" is establish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oard for gener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more BBoards,  become  the  "bboards"  user,  and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#/u#us#sr#r/#/s#sp#po#oo#ol#l/#/b#bb#bo#oa#ar#rd#ds#s/#/B#BB#Bo#oa#ar#rd#ds#s  file.  The file s#su#up#pp#po#or#rt#t/#/b#bb#bo#oa#ar#rd#ds#s/#/E#Ex#xa#am#mp#pl#le#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e /#/u#us#sr#r/#/s#sp#po#oo#ol#l/#/b#bb#bo#oa#ar#rd#ds#s/#/B#BB#Bo#oa#ar#rd#ds#s file that we use  at  UCI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dd a BBoard, you don't have to create the fil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oards delivery system will do th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BBoards may be created.   To  add  the  fictitious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oard  "hacks",  add  the appropriate entry to the BBoards fil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pty file /#/u#us#sr#r/#/s#sp#po#oo#ol#l/#/b#bb#bo#oa#ar#rd#ds#s/#/h#ha#ac#ck#ks#s.#.m#mb#bo#ox#x (or whatever),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of  this  file to 0640, and change the group of the fil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id of the people that you want to be able to read it.  Al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the "bboards" user to this group (in /#/e#et#tc#c/#/g#gr#ro#ou#up#p), s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ow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ing the special INVIS  flag  for  a  BBoard,  special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oards  may be set-up which are invisible to the _#M_#H us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site distributes a BBoard both locally to a number of mach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number of distant machines.  It might be useful to have two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ion lists: one for all machines on the list, and the other fo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 only.  This is actually very simple to do.  For the mai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 standard entry of information in the  /#/u#us#sr#r/#/s#sp#po#oo#ol#l/#/b#bb#bo#oa#ar#rd#ds#s/#/B#BB#Bo#oa#a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with the complete distribution list.  For the local machine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 a similar entry to the /#/u#us#sr#r/#/s#sp#po#oo#ol#l/#/b#bb#bo#oa#ar#rd#ds#s/#/B#BB#Bo#oa#ar#rd#ds#s file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should be the same except three: the BBoard name should ref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designation (e.g., "l-hacks"), the distribution list  shoul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only machines at the local site, and the flags field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VIS flag.  Since the  two  entries  share  the  same  prim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files,  messages  sent  to either list are read by loc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only thoses messages sent to the main list are read by all 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 automatic facilities for dealing with BBoards exist: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ing and automatic aliasing.  The file s#su#up#pp#po#or#rt#t/#/b#bb#bo#oa#ar#rd#ds#s/#/c#cr#ro#on#nt#ta#ab#b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s  some entries that you should add to your /#/u#us#sr#r/#/l#li#ib#b/#/c#cr#ro#on#nt#ta#ab#b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specified programs at times that are convenient  for  you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1#12#2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1#13#3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b#bo#oa#ar#rd#ds#s.#.d#da#ai#il#ly#y file is run once a day and generates an alias file for _#M_#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is file, users of _#M_#H can  use,  for  example,  "unix-wiz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 of  "unix-wizards@brl-vgr"  when they want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unix-wizards" discussion group.  This is a  major  win,  si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 have  to  know  the  name of the group, not the address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#bb#bo#oa#ar#rd#ds#s.#.w#we#ee#ek#kl#ly#y file is run once a week and handles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ose  received  more than 12 days ago) in the BBoards area. 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BBoards which are marked for automatic archiving will  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 messages  placed  in  the /#/u#us#sr#r/#/s#sp#po#oo#ol#l/#/b#bb#bo#oa#ar#rd#ds#s/#/a#ar#rc#ch#hi#iv#ve#e/#/ area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ld messages removed.  Not only does this make BBoards  fas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,  but it conveniently partitions the new messages from the ol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s so you can easily put the old messages on  tape  and  then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  It  turns out that this automatic archiving capability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UCI, our policy is to save archived messages on tape (ever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s  or so).  We use a program called _#b_#b_#t_#a_#r to implement our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policy.  Since some BBoards are private (see  above),  we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on two tapes: one containing the world-readable archiv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 is read-only accessible to all users by calling the operator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ther  containing  the  non-world-readable  ones (this tap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-up som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B#Bo#oa#ar#rd#ds#s w#wi#it#th#h t#th#he#e P#PO#O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onfigured _#M_#H with "bboards: pop" and "pop: on", then the _#M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allowed to read BBoards on a server machine instead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(thus saving disk space).  For completely transparent behavi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  may  set  certain  variables in the m#mt#ts#st#ta#ai#il#lo#or#r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 host.  The variable "popbbhost" indicates the host where  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kept (it doesn't have to be the POP service host, but this ho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both a POP server and the BBoards system).  The variable "popbb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 the  guest  account  on this host for BBoards.  This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 be either the POP user or  the  BBoards  user. 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 FTP  user  (ftp)  is  the best choice.  Finally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pbblist" indicates the name of a file which contains a list of 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e to a line, official host names only) which should b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P facility to access BBoards via the guest account.  (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present, then no check is 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"popbbuser" variable should be set on both the client and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e host.  The "popbbhost" variable need be set only on the cli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value,  of  course, is the name of the service host).  The "popb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" variable need be set only on the servic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on the client host, if a POP service host is  not 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ly  given by the user (i.e., "popbbhost" is implicitly used), then _#b_#b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plicitly check the local host prior  to  contacting  th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.   This  allows  each  POP  client host to have a few local 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1#14#4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, each host could have one called "system"), and then have the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host used for all the rest (a site-wide BBoard might b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nera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B#Bo#oa#ar#rd#ds#s w#wi#it#th#h t#th#he#e N#NN#NT#T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onfigured _#M_#H with "bboards: nntp" and "pop: on"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H  user  is  allowed to read the Network News on a server mach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_#b_#b_#c command.   For  completely  transparent  behavio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  may  set the "nntphost" variable in the m#mt#ts#st#ta#ai#il#lo#or#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e host where the Network News is kept.  The "nntphost"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should be set only on the client host Finally, on the client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NNTP service host is not explicitly given by the user (i.e., "n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"  is  implicitly  used),  then _#b_#b_#c will explicitly check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prior to contacting the service host.  This allows each NN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 to have a few local BBoards (e.g., each host could have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stem"), and then have the NNTP service host used for to read th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 BBoards  via  the POP and via the NNTP are mutually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#BB#BO#OA#AR#RD#DS#S(#(5#5)#)                        -#-1#15#5-#-                        B#BB#BO#OA#AR#RD#DS#S(#(5#5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oards - BBoar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bboards/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oards database contains for each BBoard the following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i_#e_#l_#d               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the name of the 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            local aliases for the 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parated by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file        the .mbo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password  leadershi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ers             local list maintainers (separated by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names from the _#p_#a_#s_#s_#w_#d (5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groupnames preceded by `=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g_#r_#o_#u_#p (5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address     the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address     the list maintain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               the host acting as relay for the loc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sites  (separated by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             special flags (see &lt;bboards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an  ASCII file.  Each field within each BBoard'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from the next by a colon.  Each BBoard entry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 next  by  a new-line.  If the password field is nul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is demanded; if it contains a  single  asterisk,  t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ile  resides  in  the home directory of the login "bboa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encrypted passwords, it can and  does  hav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bboards/BBoards          BBoar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aka(8), bbexp(8), bboards (8), bbtar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nary indexed file format should be available for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 precautions  must  be  taken  to lock the fi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f it is to be edited with a text editor.  A  _#v_#i_#b_#b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#BB#BO#OA#AR#RD#DS#S(#(5#5)#)                        -#-1#16#6-#-                        B#BB#BO#OA#AR#RD#DS#S(#(5#5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aka - generate an alias list for 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bboards/bbaka [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b_#b_#a_#k_#a  program  reads the BBoards database and produce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 a file suitable for inclusion in either the _#M_#M_#D_#F_#-_#I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 file (if the argument `system' is given). 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given, then _#b_#b_#a_#k_#a produces on its  standard  output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becoming the /usr/local/mh/etc/BBoardsAli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bboards/BBoards          BBoar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BBoardsAliases    BBoards aliases file for _#M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r#ro#of#fi#il#le#e C#Co#om#mp#po#on#n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oards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f#fa#au#ul#l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o#on#nt#t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#BB#BE#EX#XP#P(#(8#8)#)                          -#-1#17#7-#-                          B#BB#BE#EX#XP#P(#(8#8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exp - expunge the BBoard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bboards/bbexp [-_#f_#i_#r_#s_#t_#-_#m_#e_#t_#r_#i_#c] [-_#s_#e_#c_#o_#n_#d_#-_#m_#e_#t_#r_#i_#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board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b_#b_#e_#x_#p program reads the  BBoards  database  and  calls  _#m_#s_#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the named BBoards (or all BBoards if none ar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-metric  (which  defaults to 12) gives the age in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BB-Posted:" field for messages which should be expung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-metric  (which  defaults to 20) gives the age in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ate:" field for messages which should be expunged.   An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meets  either  metric  will  be  either archived or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at the _#B_#B_#o_#a_#r_#d_#s (5) fil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bboards/BBoards          BBoar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r#ro#of#fi#il#le#e C#Co#om#mp#po#on#n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h(1), bboards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f#fa#au#ul#l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o#on#nt#t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#BB#BO#OA#AR#RD#DS#S(#(8#8)#)                        -#-1#18#8-#-                        B#BB#BO#OA#AR#RD#DS#S(#(8#8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oards - BBoards channel/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mmdf/chans/bboards fd1 fd2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sbboards bboa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sbboards file maildrop directory bboards.b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_#M_#M_#D_#F, the BBoards channel delivers mail to the BBoards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_#S_#e_#n_#d_#M_#a_#i_#l and stand-alone _#M_#H, the SBBoards mailer perfor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address given, these programs consult the _#b_#b_#o_#a_#r_#d_#s (5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scertain  information  about  the BBoard named by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then perform local delivery,  if  appropriat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 with the exception of _#s_#b_#b_#o_#a_#r_#d_#s running under stand-alone _#M_#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perform redistribution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distribution, the return address is set  to  be  the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t the local host, so bad addresses down the lin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arest point of  authority.   If  any  failures  occur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stribution,  a  mail  message  is  sent  to  the  loca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mtstailor         tai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bboards/BBoards          BBoar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r#ro#of#fi#il#le#e C#Co#om#mp#po#on#n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oards(5), bbaka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f#fa#au#ul#l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o#on#nt#t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#BB#BT#TA#AR#R(#(8#8)#)                          -#-1#19#9-#-                          B#BB#BT#TA#AR#R(#(8#8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tar - generate the names of archive files to be put to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bboards/bbtar [private] [publ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b_#b_#t_#a_#r program reads the BBoards database and  produces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output  the names of BBoards archives which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pe, for direct use in a _#t_#a_#r 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rgument `private' is given, only private BBoards  ar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red.   If  the  argument `public' is given, only public 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sidered.  This lets  the  BBoards  administrator  writ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s,  one  for  general read-access (the public BBoards)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stricted access.  The default is all 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archive          # change to the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 cv `bbtar private`   # save all private BBoar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archives have  been  saved  to  tape,  they  ar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.  The archives are then filled again, usuall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ron jobs which run _#b_#b_#e_#x_#p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bboards/BBoards          BBoar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r#ro#of#fi#il#le#e C#Co#om#mp#po#on#n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oards(5), bbexp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f#fa#au#ul#l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o#on#nt#t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#4.#. P#PO#O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OP (Post Office Protocol) client hosts, you need to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#/u#us#sr#r/#/l#lo#oc#ca#al#l/#/m#mh#h/#/e#et#tc#c/#/m#mt#ts#st#ta#ai#il#lo#or#r  file to know about two hosts: the SMTP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e host and the POP service  host.   Normally,  these  are  the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 the "localname" field of the m#mt#ts#st#ta#ai#il#lo#or#r file of _#M_#H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name of the POP service host.  This makes replies to mail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  on  the  POP  client host possible, since _#M_#H will consid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name of the POP service host as  the  local  hostname  for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   Also  set  the value of "pophost" to this value.  This tells _#i_#n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_#m_#s_#g_#c_#h_#k to use POP instead of looking  for  mail  locally. 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sure  the value of "servers" includes the name of the SMT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.  The recommended value for "servers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s: SMTP-service-host localhost \01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more information on the Post Office  Protocol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H,    consult    the    files    s#su#up#pp#po#or#rt#t/#/p#po#op#p/#/r#rf#fc#c1#10#08#81#1.#.t#tx#xt#t    and    s#su#up#p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o#or#rt#t/#/p#po#op#p/#/r#rf#fc#c1#10#08#82#2.#.t#tx#xt#t which describe the _#M_#H version of the POP: PO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OP service hosts, you need to run  a  daemon,  _#p_#o_#p_#d (8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emon should start at multi-user boot time, so adding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/etc/popd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tc/popd &amp; echo -n ' pop'               &gt;/dev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/#/e#et#tc#c/#/r#rc#c.#.l#lo#oc#ca#al#l fil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ort  assigned  to the POP3 protocol is "110". 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s, many sites are using port "109" which is the port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POP" (version 1 and 2) protocol.  The configuration option "POP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E" is the name of the port number that _#M_#H POP will try  to  u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the name "p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nerate _#M_#H to use newer assigned port number, in your _#M_#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  POPSERVICE='"pop3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 both the POP client and service hosts, you  need  to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that the POP service uses. 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3      110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/#/e#et#tc#c/#/s#se#er#rv#vi#ic#ce#es#s file (if it's not already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2#20#0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2#21#1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ways to administer POP: In "naive" mode, each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_#p_#a_#s_#s_#w_#d (5) file is considered a POP subscriber.  No  chan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 for  the  mailsystem  on  the POP service host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requires that each POP subscriber have an entry in 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e POP server will fetch the user's mail from wherever mail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kept on the POP service host.  This means that if maildrop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user's home directory, then each POP subscriber must have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"smart" mode (enabled via "DPOP" being given as a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),  the  list  of  POP subscribers and the list of login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separate name spaces.  A separate database (simple file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 to  the  _#B_#B_#o_#a_#r_#d_#s (5) file) is used to record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subscriber.  Unfortunately, the local mailsystem must be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 this.   This  requires  two changes (both of which are si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the aliasing  mechanism  is  augmented  so  that  POP 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are diverted to a special delivery mechanism.  _#M_#H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_#p_#o_#p_#a_#k_#a (8), which generates the additional  informat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 in the mailsystem's alias file.  Second, a special POP channe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DF-II) or POP mailer (for SendMail) performs the actual delivery (_#m_#h_#._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s  both).   All  it really does is just place the mail in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o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wo different philosophies are not compatible on the sam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 host:  one or the other, but not both may be run.  Clever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people will note that the POP mechanism is really a special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ore general BBoard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there is one user-visible difference, which the ad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rator controls the availability of.  The difference  is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 subscriber  must  supply  a  password  to the POP serv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uses the standard ARPA technique of  sending  a  usernam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.   The  appropriate  programs  (_#i_#n_#c, _#m_#s_#g_#c_#h_#k, and possibly _#b_#b_#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mpt the user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method (which is enabled via "RPOP"  being  give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 option)  uses  the Berkeley UNIX reserved por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.  This requires that the two  or  three  mentioned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 be  _#s_#e_#t_#u_#i_#d to root.  (There are no known holes 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POP subscriber, for the first method, one  simply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ual procedures for adding a new user, which eventually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a line to the _#p_#a_#s_#s_#w_#d (5) file; for the second  method,  on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POP database file (kept in the home directory of the POP 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run the _#p_#o_#p_#a_#k_#a program.  The output of this program  i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liases file for the transport system (e.g., /#/u#us#sr#r/#/l#li#ib#b/#/a#al#li#ia#as#se#es#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entication for POP subscribers differs  depending  o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.   When  the user supplies a password for the POP session: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method, the contents of the  password  field  for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2#22#2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 in the _#p_#a_#s_#s_#w_#d (5) is consulted; under the second method,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s of the password field for the subscriber's entry  in  the  _#p_#o_#p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consulted.  (To set this field, the _#p_#o_#p_#w_#r_#d (8) program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llowing  RPOP,  under  the  first  method,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._#r_#h_#o_#s_#t_#s  file is consulted; under the second method,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address field for the subscriber's entry in the _#p_#o_#p (5)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addition, a third authentication scheme is availab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OP configuration option is given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  APOP='"/etc/pop.auth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the server also allows a client to  supply 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entials  to  provide for origin authentication and reply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hich do not involve sending a password in the clear over  the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 A POP authorization DB, having as its name the value of AP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ation option, is used to keep track of this informatio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created  and  manipulated  by the _#p_#o_#p_#a_#u_#t_#h (8) program. 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ains secret information, it must be  protected  mode  06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d  by  the  super-user.  Hence, your first step after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popauth 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reates and initalizes the POP authorization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O#OP#P(#(5#5)#)                            -#-2#23#3-#-                            P#PO#OP#P(#(5#5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- POP database of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pop/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P database has exactly the same  format  as  the  _#B_#B_#o_#a_#r_#d_#s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,  although  many  fields are unused.  Currently,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are exam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i_#e_#l_#d               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the POP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file        the maildrop for the POP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lative to the PO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password  the POP subscrib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address     the remote user allowed to R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ASCII file.  Each field  within  each  POP  subscri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 is  separated from the next by a colon.  Each POP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parated from the next by a new-line.  If the passwor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, then no password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a new POP subscriber, edit the file adding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ose::mrose::::::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 use  _#p_#o_#p_#w_#r_#d  to set the password for the POP subscri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allow POP subscribers to access their maildro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ing  a password (by using privileged ports), fill-in th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ddress fiel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ose::mrose:::mrose@nrtc-isc:::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ermits "mrose@nrtc-isc" to access the maildrop for  the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ber "mrose".  Multiple network addresses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ing them with comma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e::dave:9X5/m4yWHvhCc::dave@romano.wisc.edu,dave@rsch.wisc.edu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isable  a  POP subscriber from _#r_#e_#c_#e_#i_#v_#i_#n_#g mail, se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to the empty string.  To prevent a  POP  subscrib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i_#c_#k_#i_#n_#g_#-_#u_#p mail, set the encrypted password to "*" and set th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ddress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resides in home directory of the login "pop"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crypted passwords, it can and does have general read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pop/POP                  PO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O#OP#P(#(5#5)#)                            -#-2#24#4-#-                            P#PO#OP#P(#(5#5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oards(5), pop(8), popaka(8), popd(8), popwrd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nary indexed file format should be available for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precautions must be taken  to  lock  the  fil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 if it is to be edited with a text editor.  A _#v_#i_#p_#o_#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O#OP#P(#(8#8)#)                            -#-2#25#5-#-                            P#PO#OP#P(#(8#8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- POP channel/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mmdf/chans/pop fd1 fd2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spop POP-subscri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_#M_#M_#D_#F_#-_#I_#I, the POP channel delivers mail to the  POP  spool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later  retrieval  by  POP subscribers.  For _#S_#e_#n_#d_#M_#a_#i_#l, the S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performs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address given, these programs consult the _#p_#o_#p (5)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 information  about the POP-subscriber named by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then deliver the message to the  spool  are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mtstailor         tai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pop/POP                  PO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r#ro#of#fi#il#le#e C#Co#om#mp#po#on#n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oards(5), bbaka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f#fa#au#ul#l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o#on#nt#t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O#OP#PA#AK#KA#A(#(8#8)#)                         -#-2#26#6-#-                         P#PO#OP#PA#AK#KA#A(#(8#8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aka - generate POP entries for SendMail or MMDF-II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pop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p_#o_#p_#a_#k_#a program reads the POP database and produces on its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d output a file  suitable  for  inclusion  in  the  SendMai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M_#D_#F_#-_#I_#I  aliases  file.   The contents of this file divert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subscribers to the POP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pop/POP                  PO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r#ro#of#fi#il#le#e C#Co#om#mp#po#on#n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f#fa#au#ul#l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o#on#nt#t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O#OP#PA#AU#UT#TH#H(#(8#8)#)                        -#-2#27#7-#-                        P#PO#OP#PA#AU#UT#TH#H(#(8#8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auth - manipulate POP authorization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auth [-init] [-list] [-user name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p_#o_#p_#a_#u_#t_#h program allows a POP-subscriber to  change  the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used to generate their authentication credentials. 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the super-user or master POP user may  use  this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 initialize the database or to print public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_#p_#o_#p_#a_#u_#t_#h is useful only when the APOP configuration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.   (This  configuration  option defines the name of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ation D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rmal usage, _#p_#o_#p_#a_#u_#t_#h prompts for a new secret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a_#s_#s_#w_#d  program.   It then updates the POP authorization DB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`-init' switch, the super-user or master POP user can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 a new (or zero the existing) POP authorization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`-list'  switch,  the  super-user or master POP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public information about the  named  subscriber  (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pop.auth.*                     POP authorization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r#ro#of#fi#il#le#e C#Co#om#mp#po#on#n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d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f#fa#au#ul#l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o#on#nt#t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O#OP#PD#D(#(8#8)#)                           -#-2#28#8-#-                           P#PO#OP#PD#D(#(8#8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d - the PO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etc/popd [-p portno] (under /etc/rc.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p_#o_#p_#d server implements the Post Office Protocol (version 3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RFC1081 and RFC1082.  Basically, the server list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CP  port  named "pop" for connections and enters the POP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ing a connection.  The `-p' option override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  port.   If  the POP2 configuration option is def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also implements version 2 of the protocol.  If the AP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ation  option  is  defined,  then  the  server support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echanism for identity-establishment in which  authen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credentials are used to provide for origin authent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protection, but which do not involve sending  a  passwo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ear over the network.  See _#p_#o_#p_#a_#u_#t_#h(8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pop/POP                  PO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r#ro#of#fi#il#le#e C#Co#om#mp#po#on#n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o_#s_#t _#O_#f_#f_#i_#c_#e _#P_#r_#o_#t_#o_#c_#o_#l _#- _#v_#e_#r_#s_#i_#o_#n _#3 (aka RFC-108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o_#s_#t  _#O_#f_#f_#i_#c_#e  _#P_#r_#o_#t_#o_#c_#o_#l  _#-  _#v_#e_#r_#s_#i_#o_#n  _#3_#:  _#E_#x_#t_#e_#n_#d_#e_#d  _#s_#e_#r_#v_#i_#c_#e _#o_#f_#f_#e_#r_#i_#n_#g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FC-108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f#fa#au#ul#l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o#on#nt#t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O#OP#PD#D(#(8#8)#)                           -#-2#29#9-#-                           P#PO#OP#PD#D(#(8#8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#Hi#is#s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istorical reasons, the _#M_#H POP defaults to using the 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p"  (109) instead of its newly assigned port named "pop3" (1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POPSERVICE configuration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the server (10/28/84) had the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P  client  may retrieve messages for login user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 has been lifted, and  true  POB  support 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nding  mail  to a mailbox on the POP service host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to a user-id in the passwor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O#OP#PW#WR#RD#D(#(8#8)#)                         -#-3#30#0-#-                         P#PO#OP#PW#WR#RD#D(#(8#8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wrd - set password for a POP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popwrd POP-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p_#o_#p_#w_#r_#d program lets the super-user or the master POP user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ader"  of a POP subscriber change the password field for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ber in the POP database.  This program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p_#a_#s_#s_#w_#d (1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only  the  super-user and the master POP user may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elds of the POP database (using an ordinary editor)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for the system administrator to delegate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to manage groups of POP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pop/POP                  PO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r#ro#of#fi#il#le#e C#Co#om#mp#po#on#n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f#fa#au#ul#l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o#on#nt#t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_#p_#o_#p_#w_#r_#d does locking against other invocations  of  _#p_#o_#p_#w_#r_#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 locking for the POP database in general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_#v_#i_#p_#o_#p progra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#5.#. M#MA#AI#IL#L F#FI#IL#LT#TE#ER#R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as a time when users on a UNIX host might have had two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s:  one  from  _#M_#M_#D_#F  and the other from _#U_#U_#C_#P.  This was re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since it prevented using a single user-interface on all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  Furthermore, if you wanted to send a message to addresses o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t mailsystems, you couldn't send just one message.   To  sol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problems, the notion of _#m_#a_#i_#l _#f_#i_#l_#t_#e_#r_#i_#n_#g was developed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histicated munging and relaying between the two pseudo-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H will perform mail filtering, transparently, if given the M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ation  option.   However,  with  the advent of _#S_#e_#n_#d_#M_#a_#i_#l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uration of _#M_#M_#D_#F, _#M_#H doesn't really need to  do  this  anymore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ssage transport agents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l-filtering stuff is too complicated.  It should be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protocol translation really _#i_#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#-3#31#1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F#F(#(1#1)#)                             -#-3#32#2-#-                             M#MF#F(#(1#1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nc, musift, uminc, umsift - mail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mu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musift [file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um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umsift [file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 filters are a set of programs that filter  mail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to another.  In particular, _#U_#U_#C_#P- and _#M_#M_#D_#F-style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u_#i_#n_#c filters mail from the user's _#M_#M_#D_#F maildrop  into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U_#U_#C_#P  maildrop;  similarly, _#u_#m_#i_#n_#c filters mail from the user's _#U_#U_#C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drop into the user's _#M_#M_#D_#F maildrop.  These two programs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ystem's maildrop lock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u_#s_#i_#f_#t filters each file on the command line (or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arguments are given), and places the result on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in _#U_#U_#C_#P format.  The files (or standard input)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in _#M_#M_#D_#F format.  _#u_#m_#s_#i_#f_#t does the same  thing  filtering  _#U_#U_#C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 files (or input), and places the _#M_#M_#D_#F formatted res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output.  No locking protocols are used by  thes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files aren't in the expected format, the mail fil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recover.  In really bad cases, you may lose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mail/                    UUCP spool area for mail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mail/$USER               Location of standard mail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r#ro#of#fi#il#le#e C#Co#om#mp#po#on#n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r_#o_#p_#o_#s_#e_#d _#S_#t_#a_#n_#d_#a_#r_#d _#f_#o_#r _#M_#e_#s_#s_#a_#g_#e _#H_#e_#a_#d_#e_#r _#M_#u_#n_#g_#i_#n_#g (aka RFC-8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f#fa#au#ul#l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o#on#nt#te#ex#x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F#F(#(1#1)#)                             -#-3#33#3-#-                             M#MF#F(#(1#1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ous; protocol translation is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#RM#MA#AI#IL#L(#(8#8)#)                          -#-3#34#4-#-                          R#RM#MA#AI#IL#L(#(8#8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ail - UUCP interface t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ail addres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R_#m_#a_#i_#l is intended as a replacement for those systems without  _#S_#e_#n_#d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a_#i_#l  or  _#M_#M_#D_#F.   It  is  normally  invoked by _#u_#u_#x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_#U_#U_#C_#P site.  For each address, it decides where to  send 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locally, via another _#U_#U_#C_#P link, or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R_#m_#a_#i_#l  implements a crude access control facility by consul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R#Rm#ma#ai#il#l.#.O#Ok#kH#Ho#os#st#ts#s and  R#Rm#ma#ai#il#l.#.O#Ok#kD#De#es#st#ts#s  in  the  /#/u#us#sr#r/#/l#lo#oc#ca#al#l/#/m#mh#h/#/e#et#tc#c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 Hosts  listed  in the former file can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they please.  Hosts listed in the latter file can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from anywhere.  Note that a host listed in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mplicitly listed in the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mtstailor         tai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Rmail.OkHosts     list of privileg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h/etc/Rmail.OkDests     list of privileged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r#ro#of#fi#il#le#e C#Co#om#mp#po#on#n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f#fa#au#ul#l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o#on#nt#t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#6.#. M#MH#H H#HA#AC#CK#K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here's a little information on modifying the  _#M_#H 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ord of advice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#DO#ON#N'#'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really  want new _#M_#H capabilities, write a shell scri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, that's what UNIX is all about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the organization of the _#M_#H sour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/        configurat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/      compiled configur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/      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/         manu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/        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y/  various s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s/         MTS-specif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h/        standalon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mdf/      MMDF-I, MMDF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mail/  SendMail,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ers/      papers about _#M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r/        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/     support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oards/   UCI BBoard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/ 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/       PO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a/         Trusted Mail Agent (not present in all distrib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p/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tnet/      MTS-independ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oards/   UCI BBoard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f/        Mai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ts/       MT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s/       da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#-3#35#5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H#H-#-H#HA#AC#CK#K(#(8#8)#)                        -#-3#36#6-#-                        M#MH#H-#-H#HA#AC#CK#K(#(8#8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-hack - how to hack 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 hack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description of how one can modify the _#M_#H system.  The  _#M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has a lot of complex inter-relations, so befor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any code, you should read this  and  understand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D#DD#DI#IN#NG#G A#A N#NE#EW#W P#PR#RO#OG#GR#RA#A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 you  want to create a new _#M_#H command called "pick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create and edit "pickle.c" in the u#ui#ip#p/#/ directory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 c#co#on#nf#f/#/m#ma#ak#ke#ef#fi#il#le#es#s/#/u#ui#ip#p  to  include "pickle". 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s at the end of it which explain  how  i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.   Next,  update any documentation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 you can  re-configure  _#M_#H.   See  _#m_#h_#-_#g_#e_#n_#(_#8_#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 on how to do this (basically, you want "mh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D#DD#DI#IN#NG#G A#A N#NE#EW#W S#SU#UB#BR#RO#OU#UT#TI#I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you want to create a new _#M_#H routine  called  "pick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create and edit "pickle.c" in the s#sb#br#r/#/ directory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c#co#on#nf#f/#/m#ma#ak#ke#ef#fi#il#le#es#s/#/s#sb#br#r to include "pickle".   This  fi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s  at  the  end  of it which explain how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.  You should modify  c#co#on#nf#fi#ig#g/#/m#mh#h.#.h#h  to  define  "p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);".   Similarly,  s#sb#br#r/#/l#ll#li#ib#b-#-l#ls#sb#br#r should be modified for _#l_#i_#n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 you can re-configure _#M_#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P#PD#DA#AT#TI#IN#NG#G D#DO#OC#CU#UM#ME#EN#NT#T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whatever files you want in c#co#on#nf#f/#/d#do#oc#c/#/.  When docu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program, such as "pickle", you should create a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name "pickle.rf".  The file c#co#on#nf#f/#/d#do#oc#c/#/t#te#em#mp#pl#la#at#te#e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page template that you can use.  If you are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program, then you should also update three other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  c#co#on#nf#f/#/d#do#oc#c/#/m#mh#h.#.r#rf#f  should  be  modifi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NA" section from "pickle.rf".  The file c#co#on#nf#f/#/d#do#oc#c/#/m#mh#h-#-c#ch#ha#ar#rt#t.#.r#r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  be   modified  to  include  the  ".SY"  sec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ickle.rf".  Finally, the file c#co#on#nf#f/#/d#do#oc#c/#/M#MH#H.#.r#rf#f should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 to  include a ".so pickle.me".  Naturally,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will be reflected in the configuration until you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run _#m_#h_#c_#o_#n_#f_#i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numerous to mention. 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-gen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H#H-#-H#HA#AC#CK#K(#(8#8)#)                        -#-3#37#7-#-                        M#MH#H-#-H#HA#AC#CK#K(#(8#8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ing  is an art, but most programmers are butchers, not ar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m#mh#h.#.6#6]#]                           M#MH#H.#.6#6.#.8#8                      U#UC#CI#I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#7.#. H#HI#ID#DD#DE#EN#N F#FE#EA#AT#TU#UR#R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pabilities discussed here should not be used on a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,  as they are either experimental, are useful for debugging _#M_#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therwis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b#bu#ug#g F#Fa#ac#ci#il#li#it#ti#i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_#m_#a_#r_#k command has a `-debug' switch which essentially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internal _#M_#H data structures for the folder you'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_#p_#o_#s_#t  command  has a `-debug' switch which does ever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post the message for you.  Instead of  posting  the  draf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 it to the standard output.  Similarly, _#s_#e_#n_#d has a `-debug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gets passed to _#p_#o_#s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_#M_#H commands look at envariables to determine debug-mod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certain new facilities.  The current list of en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FDEBUG     OVERHEA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LDEBUG     m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PDEBUG   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POPDEBUG   POP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VDEBUG     window manageme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WDEBUG     alternate-mail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r#rw#wa#ar#rd#di#in#ng#g M#Ma#ai#i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_#f_#o_#r_#w  and  _#m_#h_#l  commands have two switches, `-dashmung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nodashmunging' which enable or disable the prepending of `- ' in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ded  messages.   To  use `-nodashmunging', you must use an _#m_#h_#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n#n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_#s_#e_#n_#d command has two switches, `-unique' and `-nounique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useful  to certain individuals who, for obscure reasons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ft-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istribution Carbon Copy" addresses may be specified in  the  _#D_#c_#c_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.  This header is removed before posting the message,a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is distributed  to  each  listed  address.   Thi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3#38#8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3#39#9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a form of Blind Carbon Copy which is best used fo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ress which would never reply (such as an auto-arch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o#os#st#ti#in#ng#g M#Ma#ai#i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running a version of _#M_#H which talks directly to  an  _#S_#M_#T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(or  perhaps an advanced _#M_#M_#D_#F submit process),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 switches for your amusement which _#s_#e_#n_#d and _#p_#o_#s_#t 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ail         Use the _#M_#A_#I_#L comman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aml         Use the _#S_#A_#M_#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end         Use the _#S_#E_#N_#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oml         Use the _#S_#O_#M_#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noop        Watch the _#S_#M_#T_#P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lient host  Claim to be "host" when pos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erver host  Post mail with "h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switch is to be useful when _#M_#H resides on  small 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 (or  PC:s) in a network--they can post their outgoing mai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relay, and reduce the load on the local  system.   On  POP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,  the  `-server host'  switch is defaulted appropriate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P search-list mechanism.  The _#w_#h_#o_#m command understands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#8.#. C#CO#ON#NF#FI#IG#GU#UR#RA#AT#TI#IO#ON#N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manual was generated with the follow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ion Date             March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ary Directory           /usr/local/mh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ary Directory         /usr/local/mh/et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drop Location           /usr/spool/mail/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oards Support    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oards Home Directory      /usr/spool/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port System           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#-4#40#0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#CO#ON#NT#T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 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pe of this document 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.......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MTS INTERFACE 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H-TAILOR ...........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H-MTS ...........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BBOARDS ..............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oard Delivery ........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oards with the POP ....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oards with the NNTP .......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OARDS .................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AKA .....................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EXP .................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OARDS ..................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TAR ....................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POP ...............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.............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...............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AKA .......................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AUTH ........................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D ..............................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WRD .........................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MAIL FILTERING .................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 .............................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AIL ....................................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MH HACKING ......................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H-HACK ...............................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HIDDEN FEATURES .........................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Facilities ..........................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ing Mail ...........................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......................................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ing Mail .................................................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CONFIGURATION OPTIONS .................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#TH#HE#E R#RA#AN#ND#D M#MH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#ME#ES#SS#SA#AG#GE#E H#HA#AN#ND#DL#L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#SY#YS#ST#TE#EM#M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#AD#DM#MI#IN#NI#IS#ST#TR#RA#AT#TO#OR#R'#'S#S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C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shall T.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#F_#i_#r_#s_#t _#E_#d_#i_#t_#i_#o_#n_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#M_#H _#C_#l_#a_#s_#s_#i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(_#N_#o_#t _#t_#o _#b_#e _#c_#o_#n_#f_#u_#s_#e_#d _#w_#i_#t_#h _#a _#w_#e_#l_#l_#-_#k_#n_#o_#w_#n _#s_#o_#f_#t _#d_#r_#i_#n_#k_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8 #5[UC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