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OBAN(6)                GAMES AND DEMOS                XGOBAN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oban - X11 files editor for the game of go / interf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go and w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oban [ -toolkitoptions ... ] [ -options ... ] [ _#f_#i_#l_#e_#n_#a_#m_#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g_#o_#b_#a_#n works under 3 major modes : Edit, Play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the _#x_#g_#o_#b_#a_#n program displays  a  go  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the  user  to  edit  go files. It can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the Smart-Go format. When started in  Edit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g_#o_#b_#a_#n  shows 2 windows : one for the board and the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mments.  The title of the comment window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 of current node if there is one. 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is set to the name of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y mode, _#x_#g_#o_#b_#a_#n can be used to play against g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ly  supported  :  wally  and gnugo) or agains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.  The game can also be saved with the Smart-Go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.   When  started in Play mode, the program ca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 and thus allows the user to edit the played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omment window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ode is designed to be used  in  combina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i_#l_#g_#o script from Adrian Mar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g_#o_#b_#a_#n accepts all of  the  standard  toolkit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s well a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ize _#s_#i_#z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pecifies the size of the goban  :  _#s_#i_#z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 range between 2 and 19. It can be used 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dit mode. The default size is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andicap _#h_#a_#n_#d_#i_#c_#a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lay mode, this option specifie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icap  stones  that  are  to  be put on the go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game starts. Legal  values  for  _#h_#a_#n_#d_#i_#c_#a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  on  the size of the board and on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Whitin Edit mode, a first node 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handicap stones are put under the AddBlack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lack _#b_#l_#a_#c_#k_#p_#l_#a_#y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s indicates the name of the black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x_#g_#o_#b_#a_#n  is  started within Play mode and _#b_#l_#a_#c_#k_#p_#l_#a_#y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dded on the root node under the PlayerBlack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ty.  _#x_#g_#o_#b_#a_#n recognize 2 program names : gnu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lly.  When _#b_#l_#a_#c_#k_#p_#l_#a_#y_#e_#r is one of them, an  att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5 May 1992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OBAN(6)                GAMES AND DEMOS                XGOBAN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ade to run the corresponding program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found  using  the  current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ite _#w_#h_#i_#t_#e_#p_#l_#a_#y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the same as -black, but for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ath _#p_#a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 specifies  the  path  wher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d  before  loading  them.   A _#p_#a_#t_#h _#i_#s _#a _#c_#o_#m_#m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s_#e_#p_#a_#r_#a_#t_#e_#d _#l_#i_#s_#t _#o_#f _#d_#i_#r_#e_#c_#t_#o_#r_#i_#e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ointSize _#s_#i_#z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pecifies the size in pixels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r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turns off the automatic numbering fa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turns off the bell.  -beep _#v_#o_#l_#u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pecifies the volume of the bel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not turned off.  Legal values range between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100. I am not sure it will work on 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turns off  strong  verif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 : see below.  This also turns of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list of allowed options.  _#x_#g_#o_#b_#a_#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mail | -m ] _#m_#a_#i_#l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_#x_#g_#o_#b_#a_#n in Mail mode. A file should  b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d  with _#f_#i_#l_#e_#n_#a_#m_#e argument. This file is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x_#g_#o_#b_#a_#n automatically moves to the end  of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tion.  When you quit _#x_#g_#o_#b_#a_#n, the game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aved to _#m_#a_#i_#l_#f_#i_#l_#e. The exit value will be 0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has been made and 1 otherwise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designed to work with the  _#m_#a_#i_#l_#g_#o  scri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ian Mariano (adrian@u.washington.edu).  -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r compatibility with _#m_#g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short | -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forces _#x_#g_#o_#b_#a_#n to  save  files  in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:  only  uppercase  letters  of  keyw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, and there is no carriage return. -s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5 May 1992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OBAN(6)                GAMES AND DEMOS                XGOBAN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r compatibility with _#m_#g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ipple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ptions set the backgroundPixmap res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Goban  widget  to  predefined gray pixmaps (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one of 1, 2 or 3). You may like  i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a  black  and white display. This is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hen C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-white, -black option starts  _#x_#g_#o_#b_#a_#n  in  Play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Edit mode, _#x_#g_#o_#b_#a_#n allows the user  to  edit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Commands  are entered form the keyboard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Most of the window that are poped down contain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  (or  Yes)  an  a  Cancel (or No) button. Escap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Cancel button, while Return Key is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ted with the Confirm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ction is not allowed (because the mode your ar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hear  a  beep.  Of course you hear noth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the be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e commands that can be used to only view a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Moves to next node along the tree and  display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Hides properties of current node and moves to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s node along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      Goes down along the tree until a commented nod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tion node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Goes up along the tree until a commented n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of the tree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      Goes down along the tree until a variation  no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ttom of the tree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 Goes up along the tree until a variation n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of the tree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Pops down a short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Exit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Saves the current tre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5 May 1992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OBAN(6)                GAMES AND DEMOS                XGOBAN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Pops down a window that contains some proper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event (GameName, PlayerWhite, White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Species ... and  GameComment)  You 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roperties or just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Z     When there are some variations, an uppercas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displayed  on  each  point correspond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move.  The A-Z keys can be used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sponding node.  See also Btn2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n1    When there are variations and the mouse points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 point  (with  uppercase letter),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node.  Otherwise it is the same a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n2    It can arise that not all variations can  be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an  uppercase  letter  :  if  a vari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gram (having AddBlack, AddWhite or AddEmpt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ty),  if  there  is  variations on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differently colored move (Black and White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re  is  a pass move. In this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gray.  Pressing the middle button pops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 where  all  variations  are  listed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the one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n3    Same as key `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 can be used to change a tre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Enters the View sub-mode  and  allows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 a partial view of the board. A VieW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n attached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Enters the Size sub-mode and allows the user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ize  of  the board.  SiZe propert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at Event node (see below) and  the  bo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Set the PLayer property to  white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.  The next move will be a white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Set the PLayer property to  black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.  The next move will a black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Prompt a dialog to edit the name of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If the current node is a diagram, Enters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mode and allows the user to edit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B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 a move after the current node. The new n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 with  property  White or Black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5 May 1992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OBAN(6)                GAMES AND DEMOS                XGOBAN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r of the last move. The mouse must poi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section where you want to put the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Bt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the current node and all its sub-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Shift B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a variation move.  The color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Layer  property  of  previous node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point on the intersection where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he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Shif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a variation move which is a  pass  mo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is the same as the PLayer property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Shift 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a variation diagram.  It enters in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mode (see below) to allow the user to put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B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 a letter (downcase) on the mouse point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 a triangle mark on the mouse pointed  inter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Bt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any letter or mark  from  the  mouse 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ub-modes of Edit mode that can be  Diagram,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ize.  Whitin these sub-modes, actions ar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 sub-mode is signaled by a `point' cursor,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and  Size  sub-modes are signalled by the `upper-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'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the Diagram, Size or View sub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n1    Within Diagram sub-mode : puts a black ston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pointed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n2    Within Diagram sub-mode : puts a white ston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pointed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n3    Within Diagram sub-mode : removes any st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pointed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5 May 1992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OBAN(6)                GAMES AND DEMOS                XGOBAN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n1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View or Size sub-mode : start draging a 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gle to select the view 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n1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View or Size sub-mode : drags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n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View or Size sub-mode : stop draging the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gle  and  add  a  VieW  or  SiZe  prope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rees that can be  made  are  slightly 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-Go  format.   I  wanted  them to be closer to a `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 are  either  of  type  Diagram  (they  have  Add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hite  or  AddEmpty  property) or of type Move (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or White property).   Only  a  Diagram  can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property  (default  is  PLayer[B]), whic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the diagram does not have a successor.  A fil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 of  Event  nodes,  which are of type Dia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can have one or more successors (in which case, su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s  are  variations).   If  a node has only one suc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ccessor can only be of type Move.  If a  node 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Move, the color of any successor can only be th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its color.  If a node is of type Diagram,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ny  successor is the same as the PLayer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 noticed that most  of  the  avaible  gam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 match  these  restrictions.   _#x_#g_#o_#b_#a_#n  can rea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stricted files but not edit them and create  new  un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ted  nodes.  Thus I added a -versatile option tha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strong verification for accepted colors of node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pecify  -versatile  option,  you can chang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even at Move nodes or at any node tha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c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can be set via xrdb  or  in  the  .Xdefaul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sources are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*size 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*handicap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*path :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*pointSize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*autonum 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*beep 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*versatile 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5 May 1992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OBAN(6)                GAMES AND DEMOS                XGOBAN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board color if you  want.  Reme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oard  background shouldn't be black : thus,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ite display the only valid background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*goban.background : t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*goban.foreground 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verything else can be black on a  white  backgrou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*background 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*foreground  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*borderColor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ontrol the geometry of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.geometry         : 500x500+30+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.comment.geometry : 500x200+30+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translation table for  the  goban 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 xgoban.c  for the default translation table)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l by doing this because of  multiple  mod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work only in a specified mode, and you can b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ame event if they don't work in the same  mod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bind  two  actions  working in the same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event ... you may have trouble.  A good way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anslation table is just to change the left part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vents) and to leave the right part (action)  as  it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hange  the translation table see a doc on X Toolk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your .Xdefaults accor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and edit the file 001_001.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 001_001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black against gnugo with 5 handicap sto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 -handicap 5 -white gn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white against w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 -black w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wally play against gnug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goban -black wally -white gnu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ad, a file is supposed to  be  syntacticaly 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normally the case, when you didn't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limited to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ointSize option doesn't work with smaller size than 19x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oard  size  is calculated as if it were a 19x19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the board size is changed whitin the sam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5 May 1992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OBAN(6)                GAMES AND DEMOS                XGOBAN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gn is not supported in Play mode, and you can'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features of gnugo or w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g_#t from Greg H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i_#l_#g_#o from Adrian Mar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g_#t,   _#m_#a_#i_#l_#g_#o   and   game   records   are   available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ton.u.washingto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ine Dumesnil de Maricourt (dumesnil@etca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5 May 1992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