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X-FSP Beta 1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X-FSP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X-FSP is a PM (Presentation Manager) front end to FSP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S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SP.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o a directory on your hard drive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OS/2 2.0 or higher. I've only tested it with OS/2 2.11 and OS/2 War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IP 2.0 + CS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* FSP for OS/2 does not work with Warp + Internet Acces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VX-REXX 2.0C runtim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rom ftp://rexx.uwaterloo.ca/pub/os2/vxrexx/vrobj20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of VROBJ.DLL must be included in you LIBPATH (set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Latest version of FSP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rom ftp://hobbes.nmsu.edu/os2/32bit/network/fsp2_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SP executables must be in you PATH (set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expressed or implied, with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NOT RESPONSIBLE FOR ANY DAMAGES INCURRED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distribute this program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</w:t>
        <w:tab/>
        <w:t xml:space="preserve">The archived file from which the program came from i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</w:t>
        <w:tab/>
        <w:t>This program is not distributed with any commerc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nice guy/gal and register this product for ONLY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using it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comments, criticisms, suggestions,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tel@cs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r Pa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0 Shoal Creek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X 76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of any additional FSP sites you would like m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lready provid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FSP'ing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