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MakeFax 1.1.  Makefax i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to automatically handle the raw .fa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gene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Makefax is free and is therefore suppli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whatsoever.  All I can say is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will occupy space on your hard disk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please send me a postcard or just a quick net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people are using it which might encourag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Makefax works.  When Binkley receives a fa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s every page into a seperate file named pagexxxx.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combines these files into one Zfax format fax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Datafax format file (see bellow for caveats)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ubdirectory on your hard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faxes are stored by Binkley in "c:\bt\fax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ax files are stored in "c:\bt\fax\receiv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is processed the raw .fax files are dele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file is named MMDDYYYY.### where MM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D the day of the month, YYYY is the year, and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fax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oth a 32-bit DOS and 32-bit OS/2 2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fax.  I have also included a sample dofax.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.bat file that is called from Binkley.  I use make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self a message whenever a fax arrives. 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kefax assumes that the configuration fil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kefax copy (unzip?) all of the makefax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you have chosen.  Modify the .cmd or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so that the directory containing makefa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directory when Makefax is run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tore the processed fax files.  Hav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kefax or dofax whenever a new fax is received.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ax is easily detected by testing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ing for .fax files in the Binkley incoming 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eed to modify the makefax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several lines.  All but the first wo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nsidered a comment.  If you don't have all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expects in your configuration file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Here are the meanings of the variou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coming fax directory (where Binkley 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cessed fax file directory (where they useful on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ax file format either ZFAX or DATAFAX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file path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ogfile name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tend to add log file generation, and more fax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would care to send me the file forma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of Trio Datafa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inkley throws away some information that the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ax software needs.  The Trio fax files stor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each page.  Since this information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gexxxx.fax files I have set each page to 0x8f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f you scroll too far on the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uddenly split as it begins to read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inted out several faxes and they all look fin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only a problem with displaying and no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rename the files to &lt;whatever&gt;.fax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o Datafax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contact me at the address b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ormats for other fax programs beside Z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Datafax send them to me and I might just add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Make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Po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he Hangar/2 BBS Fido 1:201/100 FlyNet 196:7050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FAX (317)583-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olstra@physi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PO Box 2, Otterbein, IN 47970-00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Makefax using magic name "MAKEFAX" from 1:201/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tp it from lowtemp.physics.purdu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