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RIEF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news/fixes/changes of each version since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one-liner form. You can find a lot more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*.DOC file, which contains all technical notes since 2.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news for GoldED 2.42.G0214, GAMMA Release 14-Feb-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Goldba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the NETMAIL/ECHOMAIL.JAM scan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display of the nodelist filename in the nodelist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pdated AREAFILE IMAIL support for IMAIL 1.40G3 (JAM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pdated AREAFILE GEcho support for GEcho 1.02 (JAM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mproved area scann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nasty bug in crossposting to JAM areas (empty crosspo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roken AREAFILE IMAIL in the 32-bit versions (P32 and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M support no longer requires SHARE o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utomatic setting of intense colors in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zero-zone bug in the 32-bit versions (P32 and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Enter key i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AREAS.BBS reading code for using man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news for GoldED 2.42.G1219, GAMMA Patch Release 19-Dec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nasty bug in the JA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news for GoldED 2.42.G1218, GAMMA Release 18-Dec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JAM msgbase support!!!  Yes, it's true at la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GoldED/P32 DOS 32-bit protected mode replaces buggy GoldED/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dED/P16 dropped completely due to too many bugs an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the xMail 1.0 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pdated FastEcho support for JAM areas (1.3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pdated RemoteAccess support for JAM areas (2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new border type with pure ASCII chars to help Asia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ts intense colors (if enabled) often to fix mtasker mo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too long invalid dates in the msg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recognition of FAX in the FLAGS kludge. Tip included in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the old IE back as an option (default) until new IE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autodetect of enhanc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Hercules video adapter detectio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disappearing msg siz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protection violation when generating userlist with GoldE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-Q (quiet) switch to GoldNODE to improve compil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32700 nodes problem in GoldNODE/2. Tested and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Sound Blaster support. Now works with SB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news for GoldED 2.42.G1121, GAMMA Patch Release 21-Nov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AREAFILE FastEcho for GoldE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s in the msg mark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unnecsessary Hudson msgbase lock while in the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zycom msgbase sharing problem in GoldED/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inor bug in the file requ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\\netdrive recognition to DISPATTACHSIZE and EDITAUTO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features for calling external utilities for msg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document about how to use PGP with the external uti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DOS/OS2 conditional directives to GOLDED.CFG. IF/ELSE/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external file capability for items in the Random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video adapter detection bugs for VGA/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crolling in BIOS video out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arameter bugs for the DISPMSGSIZ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new IE concerning very wid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news for GoldED 2.42.G1115, GAMMA Patch Release 15-Nov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rong drive letter bug in the IE file im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news for GoldED 2.42.G1114, GAMMA Release 14-Nov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RELEASE DOES _NOT_ HAVE JAM OR GOLDBASE SUPPORT!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S/2 32-bit and DOS 16-bit protected mode versions now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uch improved file requ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rewritten internal editor with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feature to display the Soft-CR char for Japan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ase-sensitive sort of area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mproved Random System when used with group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feature to display the mess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ability to make direct reply links instead of ch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creenblanker now optionally omits the mov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dex with more than 32700 nodes now possible with the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CHARSET handl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GoldNODE bug when points compiled USERLIS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EMPLATEPATH for Random System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"twirly" feature to show that GoldNODE is still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creen mess in the write-marked-msgs-then-ESC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GoldNODE -C option for specifying the confi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isplay of attached file size now also looks in the INBOUND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Binkley-style "^filename" to delete files afte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feature to change the color palette in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TZUTC and TID as known kludges (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feature to pre-define *.MSG type: FTSC or Opu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keyword to force GoldED to use the RA2 USER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the InterMail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the new D'Bridge area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the Portal of Power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IMAIL 1.4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hen shelling to the spell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mproved other-area replying if there is an AREA: kl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wildcard ability to FRQEXT for the file requ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uch improved screen update speed, relative to GoldED/2 2.41.B01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experimental ANSI output ability. Not suitable for ANSI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handling of high-bit chars when printing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rash when using echoid's longer than 29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EAFILE GEcho now uses FTSC format for *.MSG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ong filenames are now supported in Gold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