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ite Command Center Version .089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E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oresite Command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ite Command Center is a Monitoring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of sysops much easier.  It will convienently monitor your snoop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atch the callers online, the last call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site is a program which seems to be growing from everyone's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yet a lot more personal ideas in store for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steps that must be taken to get Foresite u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If you are using Binkleyterm, make sure the followi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your Binkley.cfg (configuration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oop \pipe\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bs1" can be changed to anything you desire...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e same name in the Pipe configuration menu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Make sure that when Maximus is started,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p -z\pipe\bb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Open your max.ctl file, and make sure a line similai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PC        E:\CH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very important in order for the Last Call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box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/Configuring Fore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you run Foresite, you will hav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located on the menu bar.  Here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os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Number of Nodes - Enter the number of n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unning on your system.  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kipping" nodes, be sure that this numb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HIGHEST nod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ime between scans - This determines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site will check to see what activity i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users online and last callers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seconds.  Note that if you set this to high tim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minutes, then if a user logs on and then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those ten minutes, Foresite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ath to IPC - Enter the EXACT path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"PATH IPC" command above. *DO 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ny filename, JUS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Message Base Path - This belongs to a coup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ve not yet been enabled but are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leave this blan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BBSTAT path - This will most likely b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*DO NOT* enter a filename... ONLY the pat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 E:\M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Binkley path - To be more specific,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.Day... It should be in your Binkl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nkley.Day is where Binkleyterm stores the Toda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*DO NOT* enter a filename... ONLY the path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E:\BIN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Foresite while it is in beta will be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t later, and registration will be good for all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gular versions (1.x) as they arrive. 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for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t'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the rest is pretty simple, though, and currently I 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for time I would rather spend that time cod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silly documentation.  However,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? 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vailable.  Contact me in the OS2BBS echo,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:3618/7.  I'll have a permanent internet address so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make known.  I definitely want to hear from ever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always* respond to any mail addressed to me.  I a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to suggestions for Foresite, as many will already attest t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reached on the internet at ebecker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h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I left something important out of these do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8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ck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