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MANUAL (IF INCLUDED) ARE SOLD "AS IS"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AS TO PERFORMANCE OF MERCHANTABILITY OR ANY OTHER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BECAUSE OF THE VARIOUS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NVIRONMENTS INTO WHICH THIS PROGRAM MAY BE PUT,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TA PROCESSING PROCEDURE DICTATES THAT ANY PROGRAM BE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NON-CRITICAL DATA BEFORE RELYING ON IT.  THE USER MUS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OF USING THE PROGRAM.  ANY LIABILITY OF THE SEL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using this software for a reasonable time (21 day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it is software that is useful to you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, you MUST register the software with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DOC for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the software during the evaluation period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may notice situations in which the softwa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correctly (a software "bug") or you may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e software, we would ap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ceive from you information abo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rcumstances under which it occurred.  This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 for you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hear your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Richard Fortson       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 Software                 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20457               INTERNET: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0342           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