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ights for the program belong to the author and the author alon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rge any amount of money or any other value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