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Nitrogen Programming Innov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Nitrogen Tools #4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-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e originally planned on making an update release of NiTools a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May, but now [as you can see] we've waited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it in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 also decided that Nitrogen Tools should be numbered on a "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" basis from now on.  This means that we won't us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 system to denote upgrades or maintenanc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lease will be a whole number, such as 1, 2 ... 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hange from what we've done so far, as we'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cimal system anyway; but we decided to make this syste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, because it's just simpler, especially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ontributes to the package, and it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a decimal to increment the version numb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've added and chang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re are only 10 utilties in this release of Nitrogen To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e less than what we had in the last package.  This dr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exists because Envision and Affix are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itrogen Tools package, but there is one new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lord, called TWComment [twcmt.ex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Lief O'Pardy and I talked it over, and we decide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n't be releasing the ansi viewing utility [Envision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VOR includes it in their artpacks as their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sion is now called "Illuminate" and if you would lik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then please download the last VOR artpack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f O'Pardy o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"Affix has been dropped for this release due to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have anything majorly different from DOS'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other then the appearance. It may be put back in n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 5 if I decide there is new stuff I could add 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 </w:t>
      </w:r>
      <w:r>
        <w:rPr/>
        <w:t>Bast [Author of A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TWCmt is a new utility that allows you to change or edi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.zip file.  Please type in TWCMT on the command li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 for more information on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plicate is no longer an alternative to the COPY comman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removed from REDIRECT.BAT [you may put it back if you desir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is not compatible enough with the options of DOS's cop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recommend that you use it when copying large amount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pying to floppy as the progress monitoring sh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ore documentation and information files have been add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of Nitroge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We have now included NITOOL04.DOC as the tex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long with NITOOL04.COM, which i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viewer ... the viewer in the .COM version i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so please give it a look.  Also, this file has been ad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quickly get an idea of what exactly to expe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he WHATSNEW.DOC, README.1ST, and NPI.NFO file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itrogen Tools documentation file has been mad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prompts have all been merged into one batch file [NPI-PTS.BA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ve more of them have been added.  Type in 'NPI-PTS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number of the prompt that you want to try, to try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Here's what is new in each of the utilities that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ITOOL04.COM �- Added PageUp / PageDown / Home and End ke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changed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ALTER   .EXE �- Added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the ability to alter files that ar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ANN     .EXE �-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spacing bug when 25 or more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ixed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DELDIR  .EXE  - Fixed a bug with delet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DER     .EXE �- Added better text formatting [enchanced appearan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more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highlighting and better file 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support for attribute-base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support for the DIRCM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dded more information to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DISCOVER.EXE �- Fixed lockup when 'C' or 'N' ar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EX      .EXE �- No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INS     .EXE �- No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RELATE  .EXE �- Improved the program's 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) REP     .EXE �- Changed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) TWCMT   .EXE �� New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can contact us if you have any qu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uggestions.  Please read the NPI.NFO file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I, and how to reach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re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