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n C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 Bitterswe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gerstown, MD  2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1.0, by Ron Coffen, c. 1993, is released as Sharewar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ful, the following methods of registration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d money!  Send what you think the program is worth--i.e., how m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aved using BACKLHA?  (Personally, I think the program is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ackup utility, but then, I put in every little thing I wanted!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d me a QBasic 4.5 de-tokenizer!  Unfortunately, the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viciously devoured by my computer, leaving me with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of tokenized ASCII characters.  Until I write, or until I obtai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kind users, a program that will de-tokenize the format Q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, I will be unable to correct any bugs and unab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is program.  I have the source code, but, QBasic wo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Dang it!  I hate it when that happens!  (I mean, I REALLY hate 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have a de-tokenizer, perhaps you have a program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OBJ code and restore it to source code readable by QB45?  Sen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children between the ages of 9 and...well, 14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enjoy it,...you may register the program by ordering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you and one to give to a friend) of the book K-Zoo New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rom Pacific Press Publishing Association by calling:  1-800-765-6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128 page, humorous book in which wild animals are intervie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brilliant interviewer who learns some amazing facts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should be sent to the address shown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ACKLHA, set up a directory on your hard driv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.  You may name the directory whatever you like, BACKLHA will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.  Copy the BACKLHA files to this direct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appear in BACKLHA's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HA  CNF      123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HA  EXE   135054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SK   EXE    45886  Subprogram used by BACKLHA to set up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DOC      860  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HA  DOC    81885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DOC      864  Important first tim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ACKLHA, type BACKLHA.EXE (when you are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BACKLHA, you will be prompted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you expect to read into memory at one time.  The default is 1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should set it to whatever number of files your hard drive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timate low, the computer will only read in the number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the rest of the files are not read in (and s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selected for backing up, deleting or transferring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estimate too high than too low.  Once BACKLHA reads i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screen contains a number which indicates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 in.  If this number is equal to the maximum number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have selected a number too low.  If you use the command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one of the lines gives a figure that indicat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, as xxxx USER FILES.  So, it is wise to use CHKD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BACK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uses a sub-directory for temporary files which are necess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process.  After entering the maximum number of file names, BACK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see if the directory it needs exists.  If it doesn't, BACK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you that the directory doesn't exist, and 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re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eliminaries have been successfully naviga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following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Start a backu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Restore a backu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Restart an interrupted restor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Restart an interrupted backu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Install RAMDIS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Exit progra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cursor keys to move highlight to desired selection, then press EN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Press ESC to abort...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are shown in dark blue on black with the curs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menu item in white on blue and pertin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of the screen in yellow on black.  As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, you should use the cursor keys (i.e., the # and # keys)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ighlight, or, simply press the number which precedes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.  (You may notice that there is no option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such as which compression utility to 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to use, what drive to back files up to, etc.  Don't fr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to that shortly....)  If you choose to select your cho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then you should press the ENTER or RETURN key whe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in white and blue.  If you choose the number rou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umber will take you to that option immediately.  So,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(a very good place to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on of this option, the screen will clear and display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the drive letter to backup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should (logically) press the letter of the driv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backup of (i.e., to back up your main hard drive, you w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lihood, press C or c at this point).  If you simply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current drive is selected as the drive to be backed up (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 showed something like E:\BACKLHA&gt; when you typed BACKLH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: drive will be selected to be backed up, however, if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following prompt:  D:\TEST\&gt; C:\BACKUP\BACKLHA the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lected for backup).  If you press ESC at this prompt, you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presented with another menu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sort method desired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do not sor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ALPHA NAME ASCENDING  (a-z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ALPHA NAME DESCENDING (z-a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ALPHA EXTENSION ASCENDING  (.a-.z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ALPHA EXTENSION DESCENDING (.z-.a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DATE and TIME ASCENDING  (oldest first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DATE and TIME DESCENDING (newest first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SIZE ASCENDING  (smallest first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SIZE DESCENDING (largest first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cursor keys to move highlight to desired selection, then press EN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Press ESC to abort...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use the cursor keys to move the cursor highligh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, or, press the number of the selection you want. 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back to the previous prompt (i.e., Press the drive letter to back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fairly self explanatory, but it may help to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bout to do.  The computer is preparing to read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the selected drive to be backed up.  After it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you will be identifying which files you wish to backup from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.  The computer will present the filenames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imply read in the files in the order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listing.  No sor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PHA NAME ASCENDING 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erform an alphabetic sort by filename in ascending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beginning with A will appear first in the list. 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irst on directory names, then on files within that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ies beginning with A appear before those beginning with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s within directory A are sorted, appearing all together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 are sorted and appear all together after directory A's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PHA NAME DESCENDING (z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ption 2, only in reverse order, so that files beginning with Z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files beginning with 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PHA EXTENSION ASCENDING  (.a-.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each directory are sorted in ascending order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, so that .BAT files come before .COM files. 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within each extension, so, ZIMMER.BAT may come before APPL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E.BAT will always come before ZIMMER.COM if both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PHA EXTENSION DESCENDING (.z-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ption 4, only in reverse order, so that files with .C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befor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TE and TIME ASCENDING 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older files appear before newer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of the file, so that, a file saved on 04-09-91 would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aved on 04-09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TE and TIME DESCENDING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ption 6, only in reverse order--need I go through this?  No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ZE ASCENDING 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each directory are listed with the smallest file shown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smallest, and so on, until the largest file is shown la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le 432 bytes long would appear before a file 90864 bytes l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before a file 192893 bytes lo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IZE DESCENDING (larg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9.  The 192893 would appear fir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, you are presented with a fin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s are read into the Master File List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backup.  The bottom portion of your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Get directory of all fi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Get directory only of unarchived fil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cursor keys to move highlight to desired selection, then press EN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(Press ESC to abort...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list of all files regardless of whether they ar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not, select option 1.  If you want to get a list only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been backed up, select option 2 (only those fil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archive bit set are read into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screen will clear and display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y to read directory for X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any key to begin, or ESC to ab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: above indicates whichever drive is to be backed up.  When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backup, press any key.  If you've changed your mind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main menu.  Otherwise,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ing entire directory from drive C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has read all the names, the screen will then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ing names into selection list.  Please wait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essage is displayed, each file name is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olled off while the computer prepares the name for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Once all the filenames have been displayed, the screen will cl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mething like 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MARKED C:   0  k MARKED C:   0k  # FILES:1300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MARKED T:   0  k MARKED T:   0k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MARKED D:   0  k MARKED D:   0k  KEYS:T C D U . S M N P &lt;spc&gt; f2 f3 crs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and filename                                          Size  Date    S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ACCESSOR.GRP                                     6280 05-12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ADDRESS .CRD                                     6064 05-08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APPLICAT.GRP                                     8933 05-12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BAGO    .INI                                      159 05-07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BALL    .SCR                                    43024 09-29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BOOTLOG .TXT                                     3543 02-04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ARDFILE.EXE                                    93184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ASTLE  .BMP                                      778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HEERS  .WAV                                   517544 01-24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HIMES  .WAV                                    15920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HITZ   .BMP                                    19918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HORD   .WAV                                    24982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LIPBRD .EXE                                    18512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LOCK   .INI                                       67 02-03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ONTROL .EXE                                    15872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ONTROL .HLP                                   121672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CONTROL .INI                                     4429 04-16-93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WINDOWS\DING    .WAV                                    11598 03-10-92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and filename                                          Size  Date    S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on, it will be helpful if you know that there are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CKLHA will perform for you.  It can COMPRESS files before ba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RANSFER files which will simply copy the file to the backup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compression, or DELETE files which will do a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talk about the top half of the screen. 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are the words "# MARKED C:    0".  The compute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files marked for compression.  Each time you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compression or unmark a file for compression, this number is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"k MARKED C:     0k" will be updated by the size of the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marked.  Notice that this number increments in k, that is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elect a file with a size indicated of 93184, then the "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" will increase by 91 (91 * 1024 is about 931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"k MARKED C:" indicator is the "# FILES:" indicator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 in 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2 lines you'll see the "# MARKED T:", the "k MARKED T:", the "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D:", and the "k MARKED D:" indicators.  Respectively,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files marked for transfer, the total size in 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for transfer, the number of files marked for dele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k which will be freed after deletion of the files 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tatus Window, you'll see this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:T C D U . S M N P &lt;spc&gt; f2 f3 crsr".  This indicator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valid--that is, which keys perform a function while you a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Master File List.  One key, the TAB key, is not list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valid key.  In a moment we'll cover the valid keys and thei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and bottom of the File List Window is a green headin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formation in the column below indicates.  In the fir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filename which includes the full path of the fil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s the size of the file in bytes.  The next colum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, and the final column displays the file selection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type is shown as a "." if no function is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is is the default setting), it changes to a "C" if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uring backup, a "T" if the file is merely to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(and not compressed) during the backup, and a "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eleted from the source drive (i.e., this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-be SURE you want to delete the file since the source drive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ormation written to it during the backup process and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ich means that an UNDELETE may not successfully recover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ally time to cover the heart of file selection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 which may be pressed during file selection, a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ffect of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ves the cursor highlight up one filename.  If you ar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, the computer will beep to indicate you ar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.  If you are at the top of the screen but no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screen will scroll as you press the #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ves the cursor highlight down one filename.  If you a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list, the computer will beep to indicate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file list.  If you are at the bottom of the scre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ast file, the screen will scroll as you press the #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Moves the cursor highlight to the bottom of th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t the bottom of the screen, this key moves you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ful of files.  If you are on the last screenful of files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ve you to the last file.  If you are at the las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beep to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Moves the cursor highlight to the top of the screen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, this key moves you up to the next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f you are on the first screenful of files, this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e first file.  If you are at the first file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to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Moves the cursor to the fir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Moves the cursor to the la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s the cursor to the first file in the next director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s that file the first file shown on the screen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st screenful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Moves the cursor to the last file in the preced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and makes that file the last file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you are on the first screenful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Pressing T will cause the highlighted file to be selected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ackup process.  This means the file will NOT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is copied to the destination.  If a diffe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existed before you pressed T (say, C or D), tha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 to T and the Status Window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essing C will cause the highlighted file to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during the backup process.  Files marked C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your choice of compression utility during the backup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fferent function selection existed before you pressed C (say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), that function will be changed to C and the Statu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Pressing D will cause the highlighted file to be select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backup process begins.  FILES MARKED D MAY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USING AN UNDELETE ONCE THEY HAVE BEEN DELETED--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 CAUTION!  If a different function selection exist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D (say, T or C), that function will be changed to 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Will unmark the highlighted file, returning it to a stat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HA will do nothing to the file during the backup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status will return to ".".  The Status Window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Will unmark the highlighted file--identical to "U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Invokes the search feature.  Upon pressing "S"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search string: ?".  At this point, you should enter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you wish to search for.  Search strings may include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?" wildcards.  The * will match any character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so long as the characters appear on the same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ntering a search string of "G*D" will match "C:\GOOD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GOOSE\DOWN\" (there is a G preceding the 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GHOULS                                   100220 04-16-93 D"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ion D to delete the file is included in the string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?" wildcard matches any single character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the search string.  So, a search string of "11-29-9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 all files saved on November 29 of any year in the 9th dec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in this version, you are allowed to use only on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arch string and you may use only one type of wildcar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will not understand a search string of "TEST.???", or "T?ST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the search is not case sensitive (what would be the poi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n the File List is in uppercase!), so a search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" would be identical to "HELLO".  When the computer loca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search string you entered, it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o that line of text and make it the first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you are on the last screenful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Invokes the mark feature.  Upon pressing "M", you are prompted to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: ?".  Enter a search string in the same way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for the search feature.  Again, you may use wildcard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Once you have entered your search string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:  "Mark All or Query? (A/Q)".  If you press "A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find all lines which match your search string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you indicate (in the next step) without bothering to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irst.  After pressing "A"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mark, mark to Compress, to Transfer w/o compression,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CTD)?"  Now you need to let BACKLHA know how it should mar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your search string.  If you want to unmark the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, if you want to mark the files for compression press "C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mark the files for transfer press "T", or if you wan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for deletion press "D".  After pressing th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indicate in the bottom left corner of the scre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arching for the string you entered.  After it has found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trings it will re-calculate the Status Window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eel like you need control of every aspect of your lif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Q" is for you.  If you respond with "Q" to the "Mark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? (A/Q)" prompt, then, each time the computer finds a ma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, you will be prompted to "Skip, Unmark, mark to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, Delete, or ESC (SUCTD)?"  If you wish no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the highlighted file press "S", if you wish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ess "U", if you wish to mark the file for compression press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mark the file for transfer press "T", if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or deletion press "D", or, press ESC to terminate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The Status Window will be updated after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Duplicates the search function (this was put in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user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Duplicates the ma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Upon pressing ESC, the computer will get your attention by beep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, will clear the keyboard buffer (so as to avoid tragic mistak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prompt you with "Are you sure you wish to ABORT? (YES/NO)? _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nswer this prompt with a complete "yes" or "no".  Re-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e right files to backup can be a painful process to repea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want to terminate file selection before pressing ESC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indicate to the computer that you have completed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The screen will clear and you will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  Will find the next occurrence of the previous search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s having to re-enter the text you want to look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nd was not the one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Turns on the block function.  With the block function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 a group of cells which you want to perform a functio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tab, any cursor movement will highlight the ce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where you pressed TAB and the line you are currently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erform a search, the computer will move to where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, highlighting all lines in between.  To tur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f, simply press TAB again without selecting any comman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ighlighting will disappear, leaving the previous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untouched.  Pressing a command key will perform that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group of files (that is, all files betwee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you were at when you pressed TAB through and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urrently on).  If you press C while a block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, all the files will be selected for compression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previously made will be replaced with the C sel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you may use D, T, ., and U on a block of fil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andy function, I think you'll admit.  All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he same during block mode, so you can use N, P, PGDN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, END, SPC, S and M.  A quick way to select all files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(to move to the first file in the list), press TAB (to tur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, and then press END (to move to the last file in the list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now selected for whatever function you choo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appear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ress ENTER to begin,press SPACE or  to edit/toggle field, ESC to abort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 to existing backup or make NEW backup . . ADD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t destination disk before copy . . . . . YES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t command line string. . . . . . . . . . FORMAT A: /Q/U/F:72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pressor command line string. . . . . . . . C:\DOS\LHA A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rectory to use during file compression. . . D:\CMPTMP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EAR archive attribute or LEAVE it . . . . . CLEAR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th for BACKLHA log. . . . . . . . . . . . . C:\BACKLH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k before deleting files marked D. . . . . . NO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ive backup files are saved to . . . . . . . A: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 to compress at one time or 0 k=by directory 0 k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settings are correct and you wish to begin the back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realize there are some files that you wish to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mark, or, you realize that some of the files you've mark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, simply press ESC and you will be moved back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changes you wish to make (if you want to completel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press ESC from the Configuration Menu and then press ESC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and type "yes" and you will be returned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settings shown on the configuration menu, us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keys to move the highlight to the line item you wish to modif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or the  key.  If it is a toggling field (e.g.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ne of two options, such as a YES/NO field) the field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option, so that if the field had been NO,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t to YES.  Let's take a look at each line item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to existing backup or make NEW backup . ."  This is a toggle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either to ADD or NEW.  If this is the first backup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LHA, you should select NEW.  NEW indicates to BACKLHA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add backup files to previously made backup disks.  When BACK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backup process, you will be asked to insert the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he first backup disk (DISK001).  If you select ADD, then BACK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insert the last backup diskette from the prev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BACKLHA will then add the new backup files to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on the back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destination disk before copy . . . . ."  This is a toggle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either YES or NO.  If this line item is set to YES, BACK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option of formatting each destination diskette before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ckup files to it.  Use the YES option if you are using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been formatted, or, if you have old disks with junk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you don't want to keep anymore.  If this option is set to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will not give you the option of formatting the disk, even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ormatted.  It may be helpful for you to know that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ven if the format option is set to YES since BACKLHA as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insert a new disk whether or not you wish to format it--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format the particular disk you've just put into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the format, but, BACKLHA will ask you agai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disk whether you wish to format it.  If you need to form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isks you'll be using, select YES for the format option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 are blank and already formatted, then select NO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at command line string. . . . . . . . . ."  This is an editing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line item, you are prompted with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new format command line string: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n't bother with this line item unless the format option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s set to YES.)  All you need to do is type in the usual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along with whatever switches you want to set. 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              Format the disk in drive A for the default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f:1440       Formats a 3�" disk in drive A for high density (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f:720        Formats a 3�" disk in drive A for low density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Q/U          Does an unconditional, QuickFormat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 (which will be reformatted to whatever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previously formatt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 /Q            Does a QuickFormat on the disk in drive B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X A: /h            If you use a special formatter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DOS, you may also use that progra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, if you had a program called FORMA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ed FORMAX to format a high density disk (/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, then you would enter the str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don't want to change the format string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 for the new format string and the former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rved.  (Unfortunately, there is a bug in the program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without typing anything, instead of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it asks you to enter two more strings.  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erious bug, apart from the fact that I cannot correct it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gone.  To get around this bug, simply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thing in response to these two extra queries.  So, to avoi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, press ENTER by itself three times in a row.  Sorry.)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further information on formatting disks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the DOS manual tells you to type into DOS is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you should type in response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ressor command line string. . . . . . . ."  This is an editing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to choose what compression utility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during backup.  When you select this optio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Enter new compressor command line string: ?  You should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the compressor followed by the compressor's executabl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switches you wish to use (you must specify at leas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to an archive file).  So basically you're going to typ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ould type if you were about to compress some files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re you don't specify the destination filename and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(s).  If your compressor is called PACKIT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of the C drive and requires you to specify the /A switc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 archive, then the string you would enter he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PACKI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e only specification for this feature is this: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UST require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_NAME.EXE  [switches]  DESTINATION_NAME  SOURCE_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tandard format, and I'm not aware of any com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th this format.  If you know of some exceptions, please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 which ones (and send me a copy of the compressor if that's leg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since I've lost my source code, I won't be able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nless one of you sends me a de-tokenizer for QBasic 4.5!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on't want to change the compression string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 for the new compression string and the form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  (Unfortunately, there is a bug in the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f you press ENTER without typing anything, instead of retu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Menu, it asks you to enter one more string. 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erious bug, apart from the fact that I cannot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source code is gone.  To get around this bug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 in response to this extra query.  So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mpression string, press ENTER by itself two times in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)  See the instructions for your compression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ectory to use during file compression. . .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needs a directory to use for storing its temporary files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f you have a ramdisk installed, you may wish to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for this (however, if you'll be ending up with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larger than your ramdisk, you may cause yourself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worth, although BACKLHA does take free disk spac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 massive compressed file that can't fit onto the driv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the off chance that one file may be so big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).  You can specify absolutely any drive (provided that driv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rectory (even directories which don't yet exist)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you will be given the opportunity to create it or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, or abort the change.  If you decide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pression directory, simply press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directory and the former string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R archive attribute or LEAVE it . . . . ."  This is a toggling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ncremental backups (i.e., if you don't want to back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you do a backup, but rather, backup only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hanged since your last backup), select CLEAR archiv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BACKLHA to set a bit that will indicate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.  If the file is changed after backup, this bit is clea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will know there was a change since the last backup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ption, you'll also want to use the option "2. Get directory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d files" when you are beginning your backup and if you wish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.  Unfortunately, due to the limit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fulness of DOS, clearing the archive attribute can take a bi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you are backing up a lot of files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way of doing the job, let me know (and send a de-tokenizer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to spend the extra time to CLEAR the archive attribu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, I might add, as you needn't hover over your compu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archive attributes), select LEAVE, and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touched and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h for BACKLHA log. . . . . . . . . . . . ."  This is an editing fie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you should enter the complete path name fo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backup process is kept.  This log contain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riginal file, the name of the file as saved on the backup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ge of backup disk numbers which contain the backup file.  T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(despite its lengthiness).  It is used by BACKLHA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ter on.  It is also used by BACKLHA to update the current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iles.  A copy of this log is transferred to the BACKLHA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ckup process so that if the file is erased,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 can restore.  If you decide you don't want to chang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press ENTER without typing anything for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er string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k before deleting files marked D. . . . . ."  This is a toggling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that all the files you have selected and are marked with a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hould without a doubt be deleted, then you may set this lin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Files deleted are NOT likely to be recoverable using any sort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, etc.) of undeletion utility since large amounts of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rive after these files are deleted causing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data areas where the erased files resided to be quit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making recovery impossible).  If you have the least bit of quea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ing files, set this field to YES.  Then, BACKLHA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ally want to delete each file.  During the dele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BACKLHA comes to a file marked D, you will be promp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"Press Y to delete file, A to delete all files, any oth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.."  Pressing Y will then delete the file (rather permanent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will tell BACKLHA to quit bothering you about this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l instruct BACKLHA to go ahead and delete all files mark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 first.  Pressing any key other than Y or A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one, that is, the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 backup files are saved to . . . . . . .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the drive which backup files will be saved to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will be a floppy drive letter (i.e., A: or B:), bu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ee hard drive space, or a tape drive (the tape drive op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), you may enter that device letter.  BACKLHA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entered a valid device name.  If you didn't enter a 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BACKLHA will tell you so in no uncertain terms, and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drive.  Also, if you press ENTER without entering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current drive letter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 to compress at one time or 0 k=by directory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omewhat determine the size of each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aved to the backup disks.  If you would like each file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, for example, you could set this option to 360.  BACKLHA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compressed file is not larger than 360k, allowing for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on a low density 5� inch diskette.  This isn't a real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BACKLHA will split a file that is larger than th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the next disk (or disks, as the case may be). 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field would be if you were using a RAMDISK or had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 for temporary compression files, you c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o a compressed file would not be greater than the space you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however, BACKLHA will recognize the limitations o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it is saving temporary files to and do its best to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mits without your coaching it (the only time this migh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one single file is so large that even the compressed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ree space on the device, such as a 5 megabyte file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on a 2 megabyte RAMDISK, which is rather a rarity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should set this field to 0 (zero) k.  This will cause BACKLH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the files in a single directory at one time (or a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possible before running out of space on the device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formation).   Of course, if none of your directori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k of data and you'd like to have more than one of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a single file, you could set this field for, say, 25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 directories will be stored in each compressed file.  Get it? 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ll the changes and selections you want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actual backup process.  Press ENTER to begin it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values which you just set will be stored so that when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menu, you don't have to re-enter all your choi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 for you as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ENTER from the Configuration Menu, the screen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if you selected ADD to existing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D to existing backup or make NEW backup . . ADD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t destination disk before copy . . . . . YES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t command line string. . . . . . . . . . FORMAT A: /Q/U/F:72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pressor command line string. . . . . . . . C:\DOS\LHA A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rectory to use during file compression. . . D:\CMPTMP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EAR archive attribute or LEAVE it . . . . . CLEAR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th for BACKLHA log. . . . . . . . . . . . . C:\BACKLH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k before deleting files marked D. . . . . . NO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ive backup files are saved to . . . . . . . A: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 to compress at one time or 0 k=by directory 0 k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TATUS:]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to   DELETE:   4  #    DELETED:   4                     Current Disk: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to TRANSFER:   0  # TRANSFERED:   0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to COMPRESS:  20  # COMPRESSED:   0  k before:    0   k after:     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</w:t>
      </w:r>
      <w:r>
        <w:rPr/>
        <w:t>Average compression ratio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UERY...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LE BEING PROCESSED:]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>C:\WP51\DOCS\BACKLHA.DOC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 LAST backup destination disk into drive A: and press any key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ckup process, any significant messages that you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 shown on the bottom two lines of the screen.  In the s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significant message is:  "Insert LAST backup destination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press any key...".  You should follow these bits of wisd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BACKLHA wants to make sure that there is a disk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it begins the backup process.  If there is not a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eep and a message like this at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: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&lt;R&gt; to retry, &lt;A&gt; or ESC to abort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insert the disk as you were previously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 to continue the backup process, or, you may give up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pressing A or ESC to abort, at which point you ar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where you may change items, or press ES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le Selection Menu where you may adjust the selected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gain to completely abort the process.  If you have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drive, but it is not the last backup disk, BACKLHA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backup disk XX .  Press &lt;R&gt; when ready, &lt;U&gt; to use current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number of the last backup disk used during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you wish to begin this process on a new disk, you may press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sk that is in the driv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make a NEW backup, instead of ADDing to an existing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ill vary slightly.  Instead of being instructed to "inser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into drive A: and press any key..."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sert NEW backup destination disk into drive A: and press any ke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he option to format the destination disk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, then any time you insert a new disk into the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like this (if you are ADDing to an existing back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erted the last destination disk, this message will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ince you wouldn't want to format that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ce on A:= 1457664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new disk in drive A:.  Press RETURN to format, ESC to skip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e amount of space on the disk in the driv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lower than you had expected (i.e., if the disk is not blan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), you may wish to select a different disk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nce you have the disk you wish to format in the drive,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the disk doesn't need to be formatted, or,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lready stored on the disk to remain on the disk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skip formatting the disk.  Any files which currently resid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the disk (reducing the amount of available space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).  Any existing files on the disk will NOT show up in the BACK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later retrieval.  Only files written to the disk by BACK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cessed by BACKLHA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les marked D for DELETE are processed first (this frees up extr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temporary compress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les marked C for COMPRESS are proce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iles marked T for TRANSFER are process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, located in about the center of the screen,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idbits of information (perhaps useless information, b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).  The first column shows the number of files which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leted, Transferred, and Compressed, in that order,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olumn, you'll see the figures for the number of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en Deleted, Transferred, and Compressed.  In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tatus Window, you'll see the Current Disk number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rive.  In the bottom right section of the Status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stats for how well your chosen compression program is perfor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number indicating the size of the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o far BEFORE compression (indicated in k, so that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that means 100k, or about 100,000 bytes).  Beside thi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ing the size of the files which have been compres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 (again, indicated in k).  Below these two figur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verage compression ratio of files compressed so far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better the compression.  If this number is 25%, that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erage, your files have been compressed by 25% so that a 100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pressed to a 75k file on your backup disks.  And,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tatus Window, is a message area for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what function is currently being performed. 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...          When input is being requested--check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 for a possible message/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ING...       When files are being organized for com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NG...    During file compression--you'll only catch a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is message since you are swapp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during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...        When compressed files are being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compression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(usually from your hard drive to your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...       When files ar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..     During floppy disk formatting--you'll only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impse of this message since you are sw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screen during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TING...      When a file is being split across sever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because it is too large to fit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uring compression or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ING...   When files are being copied from the sourc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ard drive) to the destination (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) without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ARCHIVE  When, at the end of the backup process, BACKLHA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..      which files have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!            A celebration message when the back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attention is required, BACKLHA will give a beep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it staring at the message area, or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uring the entir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, located toward the bottom of the screen,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, indicates which file is currently being processed.  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leted, this window shows which file.  This is helpfu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option for BACKLHA to ask you before deleting a fil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, each file to be compressed in the current batch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window rather rapidly--too rapidly to be much us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file compression, the last file in the current bat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, which may help ease your mind if you were won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was doing.  (During the compression process, each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wapped screen as it gets compressed.)  During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urrently being transferred is displayed in this window.  An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ttribute updating, the file being updated is displayed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 forward, a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compression, you are swapped to a separate screen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RESSING...(C:\WP51\DOCS\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rchive : D:/CMPTMP/BLHA0086.LZH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&gt;  97% BYACC.ZIP    oooooooooooo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zing NICFUNET.LOG ooooooo......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n the screen indicates which directory is being 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ndicates the name of the compressed file being cre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is temporary file is being stored.  Eventually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to your destination backup disk.  The nex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dicate which file is being compressed.  How your screen loo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omewhat on the compressor you're using.  The screen abov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ould look like if you were using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likely to be many errors during the backup proc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rror may occur if the write-protect is set on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is attempting to write to.  This is not a fatal error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BACKLHA, it is not handled at all gracefully.  DOS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error and pretty much wreaks havoc with the screen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DOS will scroll the screen, causing alignment to be off in th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atal error, but annoying.  The other possible error i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to the destination disk and a file by tha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disk, and is the same size too.  In this case, BACK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warn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 transferring D:\WP51\DOCS\BACKLHA.DOC to A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&lt;R&gt; to retry, &lt;S&gt; to skip &amp; go on, &lt;A&gt; or ESC to abort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ACKLHA actually does, is check the amount of fre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before and after transferring a file.  If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before and after the transfer, BACKLHA figures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, so, it lets you know.  Again, this isn't a fatal error,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under normal circumstances--that is, BACKLHA isn'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uch an error on its own--it'll need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Back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o out on an important date or business ventu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be late on account of being in the middle of baby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ckup process.  Or, perhaps you've gotten an irresistible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new game you just got, and it simply CAN'T wait.  With BACK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 problem.  At any time during the backup process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.  Now, the results are not instantaneous, but they ar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will complete whatever compression batch it is working 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ompressed file to the destination drive), or finish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, or deleting the current file, then, it will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bort/terminate the backup.  If you respond with a YES, BACK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file on your source drive with all the information it need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backup later!  Yes, two years later if your business 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ime consuming.  When you interrupt the backup proc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cess where you left off by selecting option "4. Re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ackup" from the main menu.  It's that simple.  This featur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s worth mill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Back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which have been selected have been process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t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 COMPLETE!  Press any key to return to menu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or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the main menu, if you select option 2, you can restor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hadn't erased, or changed, or lost.  The entire restor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bac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2,  you will be taken immediately to the Rest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nfiguration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ress ENTER to begin,press SPACE or -&gt; to edit/toggle field,ESC to abort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compressor command line string. . . . . . . . C:\DOS\LHA X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ive backup files are read from (source drive) A: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cation of BACKLHA log . . . . . . . . . . . . C:\BACKLHA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store backup files to OLD directory or QUERY. QUERY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EAR archive attribute or LEAVE. . . . . . . . CLEAR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compression temporary directory . . . . . . . D:\CMPTMP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hanges here in the same way as the Configuration Menu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ackup process for option 1 (the valid keys are displayed in 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ompressor command line string. . . . . . . .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full path name and all switches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decompress files.  The only specification for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the archive utility MUST require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_NAME.EXE  [switches]  SOURCE_NAME(S)  FILES_TO_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 backup files are read from (source drive)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drive letter where the disk will b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tion of BACKLHA log . . . . . . . . . . . .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uld not need to be changed unless you've moved or er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g file.  The contents of this file are read from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the backup process, and BACKLHA figures the location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should be the same as its location now.  If it isn'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field to point to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ore backup files to OLD directory or QUERY."  This is a toggl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ore all your backup files to the same director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you backed them up, you should set this field to OL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ocation of some or all of the files, you should set this to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to QUERY, BACKLHA will ask you where you wan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, giving you the option to easily restore them to the ol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llowing you to enter a different directory (eve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n which case, BACKLHA will ask you if it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R archive attribute or LEAVE. . . . . . . ."  This is a toggl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above for this same item under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ompression temporary directory . . . . . . ."  This is an edit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uld not need to be changed since it is read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during the backup process under the Configuration Menu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it, you are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all the changes you want, and the fields suit yo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clear and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y to read BACKLHA log from C:\BACKLH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any key to begin, or ESC to abo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ACKLHA indicates whatever directory you told BACKLHA that your 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.  If everything is correct, press any key, and the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you change you mind, you may press ESC, which will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nfiguration Menu, where you may make changes or press ES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press escape, the screen will clear, and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ing names into selection list.  Please wait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GRAPHICS\PICS\8BALL.JPG                              003-007 BLHA0015.LZ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GRAPHICS\PICS\BENZ9.GIF                              003-007 BLHA0015.LZ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GRAPHICS\PICS\BUBBLE.GIF                             003-007 BLHA0015.LZ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GRAPHICS\PICS\CHESS.JPG                              003-007 BLHA0015.LZ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GRAPHICS\PICS\DT1.GIF                                003-007 BLHA0015.LZ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GRAPHICS\PICS\FANTASIA.GIF                           003-007 BLHA0015.LZ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LHA will display each name as it is read into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done reading names into the selection lis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gain and display the Restore File Selection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MARKED to RESTORE:    0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e/time BACKLHA log was last updated: 5/13/1993  9:33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+ - S M N P &lt;spc&gt; f2 f3 crsr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and filename                                    Disks    Filename   S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UTOEXEC.BAT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UTOEXEC.PCT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UTOEXEC.SAV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COMMAND.COM 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CONFIG.SW   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CONFIG.SYS  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DIRECTOR.TXT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MIRORSAV.FIL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MQSETUP.PRO 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CONFIG.BLH  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UTOEXEC.BLH                                      001-001 BLHA0001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ANIMAL.  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BLEED.   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BOOK.CFG 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BURNS.   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COLD.    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DIABETIC.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AID\EYE.                                          001-001 BLHA0002.LZ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and filename                                    Disks   Filename   S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shows the complete path and name of the origina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lumn shows the range of backup disk numbers which contain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displays the name of the compressed file a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(s) indicated.  And the last column indicates whic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restoration (all those with a + in this column will be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ile Selection is basically the same as File Selection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up process.  However, certain functions have been disabled (th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and D functions), and certain functions have been added (the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  To indicate to BACKLHA that you want to resto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ove the highlight to the file you wish to restore and press the +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e selected for restoration.  Pressing the - key will de-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viously selected to be restored.  You may use all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vailable in File Selection (such a TAB, spc, S, 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 top of the screen indicates the number of file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, as well as the date and time of the last backup.  Also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ll the files which you wish to restore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ore proces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 from the Restore File Selection area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TATUS:]�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to RESTORE:    11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  RESTORED:     0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LE BEING PROCESSED:]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BLHA0001.LZH (C:\AUTOEXEC.BAT)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backup disk 1 and press any key...(ESC to abor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BACKLHA will tell you which backup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sert in order to locate the compressed file (or no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needed to restore the particular file you've select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proper disk, press any key.  If you press ESC,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aborted.  Unfortunately, due to the point at which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came corrupted, there is a bug in the program which makes re-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d restore process quite cumbersome.  Fortunately,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 to interrupt and return to a restore process.  But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 for one of you programming hackers to decipher the tokeniz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4.5 uses and write a program to de-tokenize my corrupted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 Status Window are two lines of information which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you have selected to be restored and the number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resto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ile Being Proces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ndicates what compressed file is being proces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.  The requested file is shown in parenthesi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Restore to O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sked BACKLHA to ask you what directory to restore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mply restoring the file to the old directory, the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ing processed, BACKLHA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LD PATH=  C:\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to restore to (ENTER for old path): 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th where the file was located (the OLD PATH) is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given the option to accept this path or enter a new one.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TH, simply press ENTER.  To restore the file to an alternate path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ete path name.  If the directory you specif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the opportunity to re-enter the path or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sto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selected files have been restored, BACKLHA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at the bottom of the screen:  "Restore complete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menu...."  So, pressing any key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at could be easier?  (Perhaps not erasing important files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art an interrupte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is function isn't completely bug fre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en you re-start an interrupted restore, BACKLHA ask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 0 (zero).  Well, that disk doesn't exist, and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isks and BACKLHA won't budge.  If you're desperat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nd me a QBasic 4.5 de-tokenizer for corrupted source cod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From DOS, label a blank disk as the disk number which BACKLHA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to begin with.  If BACKLHA asks for disk 5, then type LABE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From DOS, label the disk number which BACKLHA asked for as DISK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HA asked for disk 5, then insert disk 5 into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A: DISK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xecute BACKLHA, and select option 3.  When you are asked to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insert the blank disk.  When you are asked to insert disk 0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hich has your backup files on it (what used to be disk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When you are done restoring files, re-label disk 5 as disk 5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0), by inserting the disk into drive A: and typing LABE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mess--I don't like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an interrup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ap what was explained earlier, if you need pressed ESC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cess and terminated the process before all files were back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art the backup where you left off by selecting option 4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ACKLHA will tell you which disk should be inserted into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pick up precisely where it left off without redoing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 that you'd already done.  No re-compression of alread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don't have to start the process all over, just select option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display a screen full of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AMDISK is, what its useful for, and a bit about how to us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py of tha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set up a RAMDISK, this program will make a backup copy of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.SYS file (it will be called CONFIG.BLH) and a backup copy of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EXEC.BAT file (it will be called AUTOEXEC.BLH).  BACKLHA will modif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existing CONFIG.SYS file to set up a RAMDISK,and your AUTOEXEC.B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to load and run BACKLHA.  If BACKLHA is terminated properly,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iginal CONFIG.SYS and AUTOEXEC.BAT files will be restored.  If these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pen not to be restored, simply copy the CONFIG.BLH file to CONFIG.S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opy CONFIG.BLH CONFIG.SYS) and copy the AUTOEXEC.BLH file to AUTOEXEC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:\&gt; copy AUTOEXEC.BLH AUTOEXEC.BAT).  In the process of setting up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DISK,this program will reboot your computer.Also,this program will set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AMDISK in EXTENDED memory. If anything goes wrong,your old setup may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d by copying the .BLH files back over the .SYS and .BAT fil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ally, your RAMDISK is referred to like any other disk drive.  It's devi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is 1 letter greater than that of your highest drive so if your high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 is D:, your RAMDISK is referred to as E:, and so on.  Note:  i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EXEC.BAT file executes a menuing program, or windows,or any program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es not return to DOS, BACKLHA will NOT execute after the reboot.  You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ed to install the RAMDISK yourself in the CONFIG.SYS file.  The format i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VICE=path\RAMDRIVE.SYS k% /E    where path is the full directory w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ile RAMDRIVE.SYS resides and k% is the size of the ramdisk in kilo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 that if k%=1024 the RAMDRIVE would be 1 megabyte in storage capacit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the number of K to use for your RAMDISK (to produce a RAMDISK the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a High Density 3.5 inch floppy, use 144)  (Enter 0 to abort): 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install a RAMDISK, enter 0 (zero). 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Otherwise, your CONFIG.SYS and AUTOEXEC.BA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modified (your original files will be backed up with .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placed in the root directory of your boot dri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boot itself, and then re-run BACKLHA with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vailable from the main menu is option 6 which wi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to terminate program execution.  You may also press E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which is the same as selecting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BACKLHA, and please, please, if you know of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r for corrupted QBasic 4.5 files, send me the program (prefer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), or write the program, or something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(especially once my source code is restored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).  Feel free to contact me even if you find something you li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y E-Mail address is  COFFENR@ANDREW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or erase BACKLHA and need to restore files from th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lp of BACKLHA, you can use your compressor on your ow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each compressed backup file stored on your backup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be extracted as normal.  If the backup file you need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disks, copy the .LZH file to your hard drive (renaming each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art of the split file has a different name, i.e., for the 1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A:BLHA0012.LZH C:\BLHA012a.LZH  and for the 2nd half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BLHA0012.LZH C:\BLHA012b.LZH).  Then use the following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B C:\FILE1 /B + C:\FILE2 DESTIN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example above, you would type COPY /B C:\BLHA012a.LZH /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LHA012b.LZH NEW.LZH.  Then you may use your compressor to extrac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rom the new file created (NEW.LZ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