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</w:t>
      </w:r>
      <w:r>
        <w:rPr/>
        <w:t>Dupe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 xml:space="preserve">Version 3.00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es finds duplicate files and empty directories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in a series of diskettes.  To run the program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ES [drive:[/M][/Odir][/Xdir]...] [/P] [/S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ckets indicate optional arguments, and ellipses (...)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you can repeat.  Don't put spaces betwee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colon, and the /M, /O, and /X arguments.  If you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, Dupes checks only the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mean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Disk drive letter.  Don't specify the same dri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     Makes Dupes prompt for multiple diskettes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.  You could use /M to check a series of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uplicate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dir  Makes Dupes check only in the specified directory (p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after "/O") and subordinate directories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useful if you're on a large, multiuser syste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user has a separate directory.  If you don't use /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es checks the entire disk (unless you use /X--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).  Put the full directory name after the /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with a backs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dir  Exempts the specified directory from checking. 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/X if you have a directory where are no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, but where Dupes' attempts to check migh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ing violations.  Put the full directory na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X, starting with a backs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    Makes Dupes pause after each group of potential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nd ask if you want to delete them.  It also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es ask if you want to delete empty directories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use /P if you redirect Dupes' output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on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    Makes Dupes consider files duplicates only if their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s, and date/time stamps are the same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/S, Dupes considers files potential duplicates i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names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Shows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want to apply /M, /O, or /X to the defaul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xplicitly give its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default drive for duplicate files (by name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ll of drive D: for files whose names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 C: 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drives C: and D: for files whose names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 /P 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default drive for files whose name, size and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match.  After displaying each group of duplicates, Du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if you want to dele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 A:/M 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on drives A: and B: for files whose names matc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the user for multiple diskettes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 A:  C:/O\W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drives A: and C: for duplicate files.  It check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drive A:, but on drive C;, checks onl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OR and subordinat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A:/O\TMP  C:/M  D:/X\W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drive A: for duplicate files, but only in directory \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ordinate directories.  It checks all of drive C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for multiple diskettes.  It checks all of drive D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directory D:\WP.  On all the checked disk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s files duplicates only if their name, siz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 stamp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UTPUT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Dupes finds duplicate files, it shows the nam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&amp; the size, date/time stamp, disk name (if /M used)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each copy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30  10/13/90  18:46:28  CUSTO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30  10/13/90  18:46:28 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^         ^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Date last Time last Disk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modified  modified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bove example, Dupes reports find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.DBF on both drive A: and drive C:.  Since the two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have identical sizes and date time stamp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certainly the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the file list, Dupes shows th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duplicates it found, &amp; an estimate of how mu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you would gain by deleting them.  The latt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, though, because it depends on which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Note:  The number displayed will probably b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 of the duplicate file sizes.  This is because it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 cluster size, giving a more accurate measure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he files occupy.  If you use the /P argument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 delete files for you, the displayed number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amount of space which can be saved by getting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undele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INTING OR FILING THE OUTPUT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, output goes to the screen.  However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uplicate files, the output may quickly scroll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avoid this problem, you can send the output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nter to examine at your leisure.   NOTE:  Don't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f you use the /P option.  If you do, you w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asking if you want to delete files,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to have cra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direct Dupes' output to a file, enter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ES &gt; DUP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output to a parallel printer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E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output to a serial prin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ES &gt; COM1    (or COM2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print only part of the output, press ^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PrtSc when the output reaches the part you want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 output pause after each full screen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E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or this to work, the MORE program must b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or in a directory shown in your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es requires MS-DOS or PC-DOS, version 2.0 or la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les it can handle depends on how much mem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  With 640K memory, you can usually handle several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es reports the following exit codes. 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RRORLEVEL function in batch files (see your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IN THIS PACK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Catalog of oth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Changed name from The Duplicat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isplay of file size &amp;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apability to spec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0  Added capability to check multipl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apability to fin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O, /M, /P and /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improve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ESSAGES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as requested.  You pressed ^C or ^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elete xxxxxx.  DOS wouldn't delete the file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.  See if the file is "read only" or is in use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remove xxxxxx.  DOS wouldn't remove th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.  See if the directory is "read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xxxxxx [on disk "xxxxxx"]? (Y/N/I/S)  You used /P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 is asking if you want to delete the indicated fi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, press Y.  To leave it alone, press N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is group of files, press I.  To have Dupes stop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elete files and remove directories, press 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must start with backslash.  Omit the drive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when using /O or /X.  Just put the full directory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a backslash (indicating root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o long.  The directory specified with /O or /X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, and may not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irectories.  The following directories have no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However, even empty directories take up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Deleting them (use the RD command) will free u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irectory (xxxxxx).  The directory specified with /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 doesn't exist or was unavailable for som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rive (X:).  The drive doesn't exist or is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uplicates found.  Dupes found no files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, if you used /S, with the same name, size &amp; date/time stam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uplicates remaining.  The program found duplicate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leted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potential duplicate(s)...  Dupes found file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, but only you can make the final determination.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ist Dupes produced to tell.  Note:  If you use the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delete files, the "potential duplicate(s)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s the number of files remaining after dele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memory.  Your computer needs more memory to hand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n the disk(s).  If you're running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, or have resident utilities or device driver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disk "xxxxxx" in drive X:, then press a key.  You used /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sert the proper diskette before Dupes can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(next) disk in drive X: &amp; enter its name.  You used /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 is asking for the diskette (or next diskette)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Insert the requested diskette, then enter its name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characters).  If there are no more diskettes for tha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? (Y/N/S).  You used /P, so Dupes is asking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indicated directory, which is empty.  Press 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, N to not remove it, or S to have Dupes stop as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....  Please check the correct syntax &amp;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es was written in C by Richard W. Adams.  It was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-Write, version 3.02, &amp; the Microsoft C Opti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 (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2).  He is also sometimes availabl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430,107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es is copyright 1991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Dupe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mount to the author at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right to use your copy of Dupes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/incorporated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Dupes for official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Dupes, at greatly reduced unit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Dupes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pes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ssumes no liability for damages, direct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result from the use of Dup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es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Dupes useful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 after a reasonable trial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of $10.00 to the author.  The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will license one copy for use o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one time. 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.  An example is that any number of people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may freely move it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cation while it's being used at another.  Just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ople can't read a 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Dupes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Dupes within 30 days of first use or their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n. 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Dupes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the author for authorization. This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utomatically granted to distributors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 as adhering to its guidelines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distributors may begin offering Dupe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you must still advise the author so the distribu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ept up-to-date with the latest version of Dup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Dupes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&amp; distribute Dupes freely,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it for commercial purposes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