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Brains Mouse Movement Recorder (c) Electronic Brains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UNG!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ATTEN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folgt nun eine englische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An english and a german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eine deutsche Auflistung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all files accompanig MM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r zu MMR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Dateien.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following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untersuchen Sie das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Please check the 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auf Vollstndigkeit.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Sie MMR auf keinen Fall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DO NOT use MMR if any of th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e der aufgelisteten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files are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fehlt.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sichert Ihnen Virenschutz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By this you are safe from viru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ctronic Brains Mouse Movement Recorder (c) Electronic Brains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ome to the Mouse Movement Rec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Version 1.0 released 12.07.93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Files are accompanig MM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MR.EXE       - The MouseMovementRecorder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MR.HLP       - The WHAT!? OnlineHelp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MRPLAY.EXE   - The SHAREWAREVersion of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MR.DOC      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MR.ENG       - The englis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MR.GER       - The german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GISTER.GER  - The german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GISTER.ENG  - The english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MOS.BAT     - A batch starting the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MO1.MMR     - Demofil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MO2.MMR     - Demofil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MO.EXE      - A demonstration featuring the registere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are allowed to distribute MMR as stated in the documentation. If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es mentioned above are missing do NOT spread the remain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ctronic Brains Mouse Movement Recorder (c) Electronic Brains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kommen zum Mouse Movement Rec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 ist Version 1.0 un wurde am 12.07.93 als SHAREWARE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Dateien sollten MMR begleit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MR.EXE       - Der MouseMovementRec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MR.HLP       - Die Datei der WHAT!? Online-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MRPLAY.EXE   - Die SHAREWAREVersion des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MR.DOC       - Dies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MR.ENG       - Die englische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MR.GER       - Die deutsche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GISTER.GER  - Das deutsche Registrations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GISTER.ENG  - Das englische Registrations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MOS.BAT     - Ein Batch, der die Demos 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MO1.MMR     - Demodatei 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MO2.MMR     - Demodatei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MO.EXE      - Eine Demonstration mit den "features" der registr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Ihnen erlaubt MMR nach den in der Dokumentation genannten Regel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 eine Datei aus der obigen Liste feh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wir Sie bitten vo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Vebreitung der verbleibenden Datei abzu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